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3/2021. (II. 11.) határozata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kinyilvánítja azon szándékát, hogy a TOP-2.1.3-16 kódszámú, „Települési környezetvédelmi infrastruktúra-fejlesztések” című felhívásra benyújtja pályázatát maximum bruttó 100 millió Ft támogatási összeggel, és felhatalmazza Papp Gábor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bookmarkStart w:id="0" w:name="_Hlk63838986"/>
      <w:bookmarkEnd w:id="0"/>
      <w:r>
        <w:rPr>
          <w:rFonts w:cs="Arial" w:ascii="Arial" w:hAnsi="Arial"/>
        </w:rPr>
        <w:t>Felelős:</w:t>
        <w:tab/>
        <w:t>Papp</w:t>
        <w:tab/>
        <w:t>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Határidő:</w:t>
        <w:tab/>
        <w:t>azonnali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63838986"/>
      <w:bookmarkStart w:id="2" w:name="_Hlk63838986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</w:t>
      </w:r>
      <w:r>
        <w:rPr>
          <w:rFonts w:eastAsia="Times New Roman" w:cs="Arial" w:ascii="Arial" w:hAnsi="Arial"/>
          <w:lang w:eastAsia="hu-HU"/>
        </w:rPr>
        <w:t xml:space="preserve"> előterjesztésben részletezettek alapján a „</w:t>
      </w:r>
      <w:r>
        <w:rPr>
          <w:rFonts w:cs="Arial" w:ascii="Arial" w:hAnsi="Arial"/>
          <w:iCs/>
          <w:color w:val="000000"/>
        </w:rPr>
        <w:t>TOP-2.1.3-16 kódszámú, „Települési környezetvédelmi infrastruktúra-fejlesztések” című</w:t>
      </w:r>
      <w:r>
        <w:rPr>
          <w:rFonts w:eastAsia="Times New Roman" w:cs="Arial" w:ascii="Arial" w:hAnsi="Arial"/>
          <w:lang w:eastAsia="hu-HU"/>
        </w:rPr>
        <w:t xml:space="preserve"> projekt esetében vállalja az előkészítéshez szükséges bruttó 5 000 ezer Ft összeg költségvetésvetési rendeletben forrás biztosítását a 2020 évi költségvetési maradvány terh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</w:t>
        <w:tab/>
        <w:t>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Határidő:</w:t>
        <w:tab/>
        <w:t>azonnal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TextBody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6:00Z</dcterms:created>
  <dc:creator>cseke.erzsebet</dc:creator>
  <dc:description/>
  <cp:keywords/>
  <dc:language>en-US</dc:language>
  <cp:lastModifiedBy>Lajkó Erzsébet Márta</cp:lastModifiedBy>
  <cp:lastPrinted>2021-02-11T08:35:00Z</cp:lastPrinted>
  <dcterms:modified xsi:type="dcterms:W3CDTF">2021-02-11T07:36:00Z</dcterms:modified>
  <cp:revision>2</cp:revision>
  <dc:subject/>
  <dc:title/>
</cp:coreProperties>
</file>