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5/2021. (IV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 Napsugár Gyermekorvosi Betéti Társa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zékhely: 8380, Hévíz, József Attila u. 2., cégjegyzék száma: 20-06-038889, adószám: 22309297-1-20, képvisel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r. Kovács Judit házi gyermekorvos) és Hévíz Város Önkormányzat között </w:t>
      </w:r>
      <w:r>
        <w:rPr>
          <w:rFonts w:cs="Arial" w:ascii="Arial" w:hAnsi="Arial"/>
          <w:bCs/>
          <w:lang w:eastAsia="hu-HU"/>
        </w:rPr>
        <w:t>az önkormányzati egészségügyi alapellátás gyermek háziorvosi szolgálatának vállalkozási rendszerben történő átadására és átvételére megkötött megbízási szerződés módosítását az előterjesztés 1. számú melléklete szerint jóváhagyom, azt aláíro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rga András intézményvezető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április 2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9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28T08:19:00Z</dcterms:modified>
  <cp:revision>2</cp:revision>
  <dc:subject/>
  <dc:title/>
</cp:coreProperties>
</file>