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65-6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ának módosítása 2021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66 fős létszámmal 6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21. évi nyári leállásának tervezett időpontjára a következők szerint, melyet Hévíz Város Önkormányzat Képviselő-testülete a 7/2021. (I.25.) számú határozatában engedélyez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1. évben</w:t>
            </w:r>
          </w:p>
        </w:tc>
      </w:tr>
      <w:tr>
        <w:trPr>
          <w:trHeight w:val="8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21. július 19. – augusztus 19.</w:t>
            </w:r>
          </w:p>
        </w:tc>
      </w:tr>
      <w:tr>
        <w:trPr>
          <w:trHeight w:val="8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21. június 14. – július 1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y Sándorné óvodavezető tájékoztatása szerint a rendkívüli veszélyhelyzet okozta leállás az óvodai ellátást is korlátozta. Több szülő jelezte, hogy szabadságuk jelentős részét ez idő alatt felhasználták, így a szokásos nyári szünet idejére gondot okoz gyermekük elhelyezése. Intézményünk nyáron folyamatos nyitva-tartással segítséget tud nyújtani azon szülők számára, akiknél a gyermek napközbeni ellátása nehezen lenne megold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 Sugár utcai óvoda lenne folyamatosan nyitva, a Zrínyi utcai telephely pedig 2021. június 11-ig fogadja a gyermekeket, azután 2021. június 14. – augusztus 27. közötti időtartamra leáll, és a dolgozók a Sugár utcai óvodában kerülnek beosz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</w:t>
      </w:r>
      <w:r>
        <w:rPr>
          <w:rFonts w:cs="Arial" w:ascii="Arial" w:hAnsi="Arial"/>
          <w:iCs/>
        </w:rPr>
        <w:t xml:space="preserve">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cs="Arial" w:ascii="Arial" w:hAnsi="Arial"/>
          <w:bCs/>
        </w:rPr>
        <w:t>A döntés az óvodáskorú gyermekek nyári elhelyezésének megoldása miatt indokolt, szükséges és arányos döntés.</w:t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28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2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Brunszvik Teréz Napközi Otthonos Óvoda 2021. évi nyári leállásának engedélyezésére vonatkozó határoza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28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2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2021. évi nyári leállásra vonatkozó 7/2021. (I. 25.) számú határozatát akként módosítom, hogy az óvoda Sugár utcai központi intézménye számára a nyári időszakban történő folyamatosan nyitva-tartást engedélyezem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2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Zrínyi utcai telephely vonatkozásában a nyári leállás időtartama: 2021. június 14. – augusztus 27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2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em az óvodavezetőt, hogy az óvoda megváltozott nyári működési rendjéről tájékoztassa a szülőket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228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right="-22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1. április 30.</w:t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9.</w:t>
      </w:r>
    </w:p>
    <w:p>
      <w:pPr>
        <w:pStyle w:val="Normal"/>
        <w:spacing w:lineRule="auto" w:line="240" w:before="0" w:after="0"/>
        <w:ind w:left="-284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28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-284" w:right="-228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0:00Z</dcterms:created>
  <dc:creator>T-Cont Kft</dc:creator>
  <dc:description/>
  <cp:keywords/>
  <dc:language>en-US</dc:language>
  <cp:lastModifiedBy>Lajkó Erzsébet Márta</cp:lastModifiedBy>
  <cp:lastPrinted>2021-04-16T11:11:00Z</cp:lastPrinted>
  <dcterms:modified xsi:type="dcterms:W3CDTF">2021-04-16T09:12:00Z</dcterms:modified>
  <cp:revision>10</cp:revision>
  <dc:subject/>
  <dc:title>Iktatószám: PMK/144/2011</dc:title>
</cp:coreProperties>
</file>