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 5440-1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é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yíl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Magyar Falu Program keretében MFP-UHK/2021. kódszámú „Az Önkormányzati tulajdonú utak felújítása „Út, híd, kerékpárforgalmi létesítmény építése/felújítása” című pályázat benyúj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Kránitz Patrícia pályázati ügyinté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en-US"/>
        </w:rPr>
        <w:t xml:space="preserve">Hévíz Város Önkormányzat részt kíván venni a </w:t>
      </w:r>
      <w:bookmarkStart w:id="0" w:name="_Hlk69290313"/>
      <w:r>
        <w:rPr>
          <w:rFonts w:cs="Arial" w:ascii="Arial" w:hAnsi="Arial"/>
          <w:b w:val="false"/>
          <w:bCs w:val="false"/>
          <w:sz w:val="22"/>
          <w:szCs w:val="22"/>
          <w:lang w:eastAsia="en-US"/>
        </w:rPr>
        <w:t>Magyar Falu Program keretében MFP-UHK/2021. kódszámú „Az Önkormányzati tulajdonú utak felújítása „Út, híd, kerékpárforgalmi létesítmény építése/felújítása” című pályázat</w:t>
      </w:r>
      <w:bookmarkEnd w:id="0"/>
      <w:r>
        <w:rPr>
          <w:rFonts w:cs="Arial" w:ascii="Arial" w:hAnsi="Arial"/>
          <w:b w:val="false"/>
          <w:bCs w:val="false"/>
          <w:sz w:val="22"/>
          <w:szCs w:val="22"/>
          <w:lang w:eastAsia="en-US"/>
        </w:rPr>
        <w:t>ban, melynek keretében 5000 fő, és ez alatti állandó lakosságszámú települések számára az önkormányzatok 100%-os tulajdonában lévő belterületi és külterületi kerékpárforgalmi létesítmények építése és felújítására van lehetőség.</w:t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eastAsia="en-US"/>
        </w:rPr>
        <w:t>Jelen kiírás keretében a pályázatok benyújtására 2021. március 31. és 2021. április 30. között van lehetőség. A vissza nem térítendő, 100%-os támogatási intenzitású hazai támogatás keretében a maximálisan igényelhető támogatási összeg bruttó 40 millió forint.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en-US"/>
        </w:rPr>
        <w:t>Támogató a támogatott projektek esetében 100%-os mértékű támogatási előleget biztosít.</w:t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eastAsia="en-US"/>
        </w:rPr>
        <w:t>A projekt keretében megvalósításra kerülne a Zrínyi utca bel/külterületi határától észak felé haladó meglévő földút felújítása ~1400 m hosszban.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en-US"/>
        </w:rPr>
        <w:t>Hévíz Város Önkormányzat 100 %-os tulajdonában lévő külterületi közút besorolású 017; 019 és 021/2 hrsz. ingatlanokon földút kaviccsal vagy kőzúzalékkal történő leszórására lehet pályázni. A tervezett útvonal felújítás az Egregyi szőlőhegy lábánál végighúzódva a Hosszúföldek mellett Karmacs irányában kerülne kiépítésre (1. mellékelt).</w:t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eastAsia="en-US"/>
        </w:rPr>
        <w:t>A közigazgatási határt sajnos nem tudjuk elérni, mivel egy több tulajdonosból álló osztatlan erdőterület van beékelődve. A pályázat csak saját tulajdonú ingatlanokat érinthet.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tervezet benyújtásához szükséges úttervezői jogosultsággal rendelkező tervező megbízása pályázati és kiviteli tervekre. Első körben a tervező kerül kiválasztásra a pályázati dokumentáció összeállítására és a kiviteli tervek elkészítésére feltételesen nyertes pályázat esetén. Bízva a pozitív elbírálásban és a szűkös megvalósítási időkertet figyelembe vételéve javasolt a megfelelő műszaki feltételek biztosításra műszaki ellenőr előre beszerzése is, feltételes eljárásban. Az előzetes tájékoztató árajánlatok alapján az előkészítést bruttó 2,4-2,8 millió forintos összköltséggel lehet kalkulálni, melyek a pályázat során elszámolásra kerülhetnek.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veszélyhelyzet kihirdetéséről és a veszélyhelyzeti intézkedések hatálybalépéséről szóló </w:t>
      </w:r>
      <w:bookmarkStart w:id="1" w:name="_Hlk64897842"/>
      <w:r>
        <w:rPr>
          <w:rFonts w:cs="Arial" w:ascii="Arial" w:hAnsi="Arial"/>
          <w:b w:val="false"/>
          <w:bCs w:val="false"/>
          <w:sz w:val="22"/>
          <w:szCs w:val="22"/>
        </w:rPr>
        <w:t xml:space="preserve">27/2021. (I. 29.) Korm. rendelet alapján a veszélyhelyzetben alkalmazni kell a katasztrófavédelemről és a hozzá kapcsolódó egyes törvények módosításáról szóló 2011. évi CXXVIII. törvény 46. § -ának (4) bekezdését, </w:t>
      </w:r>
      <w:bookmarkEnd w:id="1"/>
      <w:r>
        <w:rPr>
          <w:rFonts w:cs="Arial" w:ascii="Arial" w:hAnsi="Arial"/>
          <w:b w:val="false"/>
          <w:bCs w:val="false"/>
          <w:sz w:val="22"/>
          <w:szCs w:val="22"/>
        </w:rPr>
        <w:t>mely szerint a veszélyhelyzetben a települési önkormányzat képviselő-testületének feladat- és hatáskörét a polgármester gyakorolja.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 napirendben a döntési javaslat szerinti döntés meghozatala szükséges és arányos dönté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Korm. rendelet alapján a veszélyhelyzetben alkalmazni kell a katasztrófavédelemről és a hozzá kapcsolódó egyes törvények módosításáról szóló 2011. évi CXXVIII. törvény 46. § -ának (4) bekezdése, </w:t>
      </w:r>
      <w:r>
        <w:rPr>
          <w:rFonts w:cs="Arial" w:ascii="Arial" w:hAnsi="Arial"/>
        </w:rPr>
        <w:t>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28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Magyar Falu Program keretében MFP-UHK/2021. kódszámú </w:t>
      </w:r>
      <w:bookmarkStart w:id="2" w:name="_Hlk69289805"/>
      <w:r>
        <w:rPr>
          <w:rFonts w:cs="Arial" w:ascii="Arial" w:hAnsi="Arial"/>
          <w:color w:val="000000"/>
          <w:sz w:val="22"/>
          <w:szCs w:val="22"/>
        </w:rPr>
        <w:t>„Az Önkormányzati tulajdonú utak felújítása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„Út, híd, kerékpárforgalmi létesítmény építése/felújítása” </w:t>
      </w:r>
      <w:bookmarkEnd w:id="2"/>
      <w:r>
        <w:rPr>
          <w:rFonts w:cs="Arial" w:ascii="Arial" w:hAnsi="Arial"/>
          <w:color w:val="000000"/>
          <w:sz w:val="22"/>
          <w:szCs w:val="22"/>
        </w:rPr>
        <w:t xml:space="preserve">című felhívásra Hévíz Város Önkormányzat pályázik, és felhatalmazza a polgármestert </w:t>
      </w:r>
    </w:p>
    <w:p>
      <w:pPr>
        <w:pStyle w:val="Nincstrkz"/>
        <w:ind w:left="28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pályázat benyújtására, és a pályázattal kapcsolatos jognyilatkozatok megtételére,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pályázathoz szükséges tervdokumentáció elkészíttetésére, tervező beszerzésére, szerződéskötésre,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pályázathoz és a megvalósításhoz szükséges a műszaki feltételek biztosítására műszaki ellenőr feltételes beszerzésére, szerződéskötésre. </w:t>
      </w:r>
    </w:p>
    <w:p>
      <w:pPr>
        <w:pStyle w:val="Nincstrkz"/>
        <w:ind w:hanging="77"/>
        <w:jc w:val="both"/>
        <w:rPr>
          <w:rFonts w:ascii="Arial" w:hAnsi="Arial" w:eastAsia="Calibri" w:cs="Arial"/>
          <w:bCs/>
          <w:color w:val="00000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 w:bidi="ar-SA"/>
        </w:rPr>
      </w:r>
    </w:p>
    <w:p>
      <w:pPr>
        <w:pStyle w:val="Nincstrkz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 w:bidi="ar-SA"/>
        </w:rPr>
        <w:t>A pályázathon történő induláshoz szükséges feltételek biztosítására bruttó 2.800.000.- Ft fedezetet Hévíz Város Önkormányzat 2021. évi költségvetésről szóló 8/2021.(II.16.) rendelet 1/9. melléklet váratlan kiadások tartalék soráról biztosítja.</w:t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elelős:</w:t>
        <w:tab/>
        <w:t>Papp</w:t>
        <w:tab/>
        <w:t>Gábor polgármester</w:t>
      </w:r>
    </w:p>
    <w:p>
      <w:pPr>
        <w:pStyle w:val="Nincstrkz"/>
        <w:spacing w:lineRule="auto" w:line="276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Határidő:</w:t>
        <w:tab/>
        <w:t>2021.</w:t>
        <w:tab/>
        <w:t>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21. április 19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03925" cy="8495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849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0"/>
        <w:gridCol w:w="2269"/>
        <w:gridCol w:w="2162"/>
        <w:gridCol w:w="2253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81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81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asas Ott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főépítész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58"/>
        <w:gridCol w:w="2229"/>
        <w:gridCol w:w="2198"/>
        <w:gridCol w:w="2269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Wingding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Wingding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Wingding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Wingding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Wingding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Arial" w:hAnsi="Arial" w:eastAsia="Wingdings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Wingding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Wingding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11:00Z</dcterms:created>
  <dc:creator>Hévíz Város Önkormányzat Polgármesteri Hivatal</dc:creator>
  <dc:description/>
  <cp:keywords/>
  <dc:language>en-US</dc:language>
  <cp:lastModifiedBy>Lajkó Erzsébet Márta</cp:lastModifiedBy>
  <cp:lastPrinted>2021-03-30T09:17:00Z</cp:lastPrinted>
  <dcterms:modified xsi:type="dcterms:W3CDTF">2021-04-16T09:13:00Z</dcterms:modified>
  <cp:revision>7</cp:revision>
  <dc:subject/>
  <dc:title>Iktatószám:</dc:title>
</cp:coreProperties>
</file>