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695</wp:posOffset>
            </wp:positionH>
            <wp:positionV relativeFrom="paragraph">
              <wp:posOffset>2286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4145-4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Településrendezési eszközeinek a Hévíz 1627/5 hrsz-t érintő 2021. évi 1. számú módosítása az Event Horizon Capital Zrt. és az ingatlan tulajdonos kérelm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Vasas Ottó település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rPr>
          <w:rFonts w:ascii="Arial" w:hAnsi="Arial" w:cs="Calibri"/>
          <w:color w:val="000000"/>
          <w:sz w:val="24"/>
          <w:szCs w:val="24"/>
        </w:rPr>
      </w:pPr>
      <w:r>
        <w:rPr>
          <w:rFonts w:cs="Calibri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eastAsia="Arial" w:cs="Arial" w:ascii="Arial" w:hAnsi="Arial"/>
          <w:i/>
          <w:color w:val="3366FF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Helyi Építési Szabályzatról szóló 45/2016. (XII.22.) önkormányzati rendeletével alkotta meg a Helyi Építési Szabályzatot mellékletét, a Szabályozási Tervet, a 342/2015. (XII.31.) számú határozatával pedig a Szerkezeti Terve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A korábbiakban Hévíz Város Önkormányzatától a 118/4 hrsz. ingatlan tulajdonosa több szomszédos területet is megvásárolt egy magas színvonalú </w:t>
      </w:r>
      <w:r>
        <w:rPr>
          <w:rFonts w:cs="Arial" w:ascii="Arial" w:hAnsi="Arial"/>
        </w:rPr>
        <w:t>öt csillagos</w:t>
      </w:r>
      <w:r>
        <w:rPr>
          <w:rFonts w:cs="Arial" w:ascii="Arial" w:hAnsi="Arial"/>
          <w:lang w:eastAsia="hu-HU"/>
        </w:rPr>
        <w:t xml:space="preserve"> szálloda létrehozása érdekében, melynek kivitelezési munkálatai jelenleg is folyamatban vannak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megvásárolt ingatlanok közé tartozott az 1627/5 hrsz. rét besorolású védett lápterület is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 tulajdonosa és a fejlesztést végző Event Horizon Zrt. képviselője azzal a kéréssel fordult Hévíz Város Önkormányzatához, hogy a szomszédos rét területet a projekt fejlesztésének megvalósításához szükséges Hévíz Város településrendezési eszközeinek (településszerkezeti terv, helyi építési szabályzat és szabályozási terv) módosítása a 118/4 hrsz. ingatlanon tervezett fejlesztés megvalósíthatósága érdekében, az érintett övezet határának módosítása a szomszédos 1627/5 hrsz ingatlan irányáb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ulajdonos az érintett védett lápterület pontos lehatárolását kérte a Zala Megyei Kormányhivatal Agrárügyi és Környezetvédelmi Főosztály Környezetvédelmi és Természetvédelmi Osztályától, melyre ZA/KTF/02649-22/2020. számon kapott engedély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célja a 1627/5 hrsz ingatlanon a lápterületből kivont területe egy részének a szomszédos Ki-1 övezetbe sorolása, az új beépítésre szánt területek utáni zöldterület létesítése, a biológiai aktivitásérték szintentartása mell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településrendezési eszközeinek jelen, 2021. évi 1. számú módosítása ezen kiemelt fejlesztés megvalósulásához kapcsolódik. A módosítások kezdeményezője Hévíz Város Önkormányzat, az Event Horizon Zrt. (fejlesztő) és Dr. Varga János ingatlan tulajdonos költségviselése mell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 mindkét partner esetén szükséges a településrendezési eszközök módosítása során mindkét területet kiemelt fejlesztési területté minősíteni. Ezáltal lehetőség nyílik tárgyalásos eljárást kérelmezni Zala Megye Állami Főépítészétől, mely esetben az ügyintézési idő jelentősen lecsökken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lőzetes ajánlatot kértünk a tervezési munkára a dr. Kovács Péter várostervező vezette 5T. Építészeti és Várostervezési Kft-től. A tervező iroda előzetes egyeztetés alapján a munkát soron kívül vállalja 1.050.000.- Ft. +ÁFA munkadíjé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Előzőek alapján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§ (6) bekezdésében foglaltak alapján tárgyalásos eljárásként kívánja lefolytatni. A tárgyalásos eljárás a vonatkozó kormányrendelet szakasza szerint, a partnerségi egyeztetés kezdeményezésével ind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elepülésrendezési eszközök módosítása során alkalmazandó partnerségi egyeztetés szabályait Hévíz Város Önkormányzata Képviselő-testülete 18/2018. (IV.26.) önkormányzati rendelete, továbbá a veszélyhelyzet ideje alatt egyes településfejlesztési, településrendezési és településkép-védelmi szabályok eltérő alkalmazásáról szóló 546/2020. (XII. 2.) Korm. rendelet tartalmazza, melyeket jelen eljárásban is alkalmaztunk. </w:t>
      </w:r>
    </w:p>
    <w:p>
      <w:pPr>
        <w:pStyle w:val="Csakszveg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>Mellékletként csatolva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A fejlesztők kérelme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Az 5T Kft. ajánlat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27/2021. (I.29.) Korm. rendelet alapján a veszélyhelyzetben alkalmazni 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27/2021. (I.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1. Hévíz Város Önkormányzat Képviselő-testülete megismerte a helyi építési szabályzat (HÉSZ) módosítás előterjesztés szerinti célját és a HÉSZ módosításának előkészítését rendeli el az előterjesztés szerint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2. A Képviselő-testület kiemelt fejlesztési területté nyilvánítja a Hévíz 118/4 hrsz. és 1627/5 hrsz. ingatlanból lehatárolt ingatlanrészt az előterjesztésben szereplő célok megvalósítása érdekében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3. A Képviselő-testület felhatalmazza a polgármestert, hogy a fejlesztővel és az ingatlan tulajdonossal a településfejlesztési megállapodást kösse meg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4. 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A HÉSZ módosítás határozat szerinti fedezetét nettó 1.050.000.- Ft-ot Hévíz Város Önkormányzat 2021. évi költségvetésről szóló 8/2021.(II.16.) rendelet 1/9. melléklet egyéb felhalmozási tartalék soráról biztosítja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</w:t>
        <w:tab/>
        <w:t>Papp Gábor polgármester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Határidő: </w:t>
        <w:tab/>
        <w:t>2021. április 3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143500" cy="834390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5210175" cy="8477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5324475" cy="8458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50"/>
      </w:tblGrid>
      <w:tr>
        <w:trPr>
          <w:trHeight w:val="529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 xml:space="preserve">települési 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0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right="0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right="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right="0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right="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2">
    <w:name w:val="Bekezdés2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3">
    <w:name w:val="Bekezdés3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4">
    <w:name w:val="Bekezdés4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ltCm">
    <w:name w:val="Dôl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FejezetCm">
    <w:name w:val="Fejeze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ar-SA"/>
    </w:rPr>
  </w:style>
  <w:style w:type="paragraph" w:styleId="Kikezds">
    <w:name w:val="Kikezdés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2">
    <w:name w:val="Kikezdés2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3">
    <w:name w:val="Kikezdés3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4">
    <w:name w:val="Kikezdés4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zp">
    <w:name w:val="közép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MellkletCm">
    <w:name w:val="MellékletCím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eastAsia="zh-CN" w:bidi="ar-SA"/>
    </w:rPr>
  </w:style>
  <w:style w:type="paragraph" w:styleId="NormlCm">
    <w:name w:val="Normál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VastagCm">
    <w:name w:val="Vastag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ar-SA"/>
    </w:rPr>
  </w:style>
  <w:style w:type="paragraph" w:styleId="Vonal">
    <w:name w:val="von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right="0" w:hanging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right="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1">
    <w:name w:val="Csak szöveg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6:00Z</dcterms:created>
  <dc:creator>vasas</dc:creator>
  <dc:description/>
  <cp:keywords/>
  <dc:language>en-US</dc:language>
  <cp:lastModifiedBy>Lajkó Erzsébet Márta</cp:lastModifiedBy>
  <cp:lastPrinted>2021-02-01T10:46:00Z</cp:lastPrinted>
  <dcterms:modified xsi:type="dcterms:W3CDTF">2021-04-12T06:54:00Z</dcterms:modified>
  <cp:revision>16</cp:revision>
  <dc:subject/>
  <dc:title/>
</cp:coreProperties>
</file>