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Hévíz Város Önkormányzat Gazdasági, Műszaki Ellátó Szervezete részére engedély üres álláshelyek betöltés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Boros Lajosné számvitel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  <w:t xml:space="preserve">-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1. évi költségvetéséről szóló 8/</w:t>
      </w:r>
      <w:r>
        <w:rPr>
          <w:rFonts w:eastAsia="Times New Roman" w:cs="Arial" w:ascii="Arial" w:hAnsi="Arial"/>
          <w:lang w:eastAsia="hu-HU"/>
        </w:rPr>
        <w:t>2021. (II.26.) önkormányzati rendeletének 16. § (6) bekezdése a</w:t>
      </w:r>
      <w:r>
        <w:rPr>
          <w:rFonts w:cs="Arial" w:ascii="Arial" w:hAnsi="Arial"/>
        </w:rPr>
        <w:t xml:space="preserve">lapján a költségvetési szerveknél az üres és megüresedő álláshelyeket záro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árolt álláshely betöltéséhez a költségvetési szerv vezetőjének írásos indoklása alapján külön előterjesztés készítése szükséges, betöltéséről Képviselő-testület határozattal dö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Gönye József Hévíz Város Önkormányzat Gazdasági, Műszaki Ellátó Szervezetének megbízott igazgatója 2021. április 6-án azzal a kéréssel fordult Hévíz Város Önkormányzat Polgármesteréhez, hogy 3 fő parkfenntartási dolgozó, illetve további 2 fő közalkalmazott munkaviszonya 2021. június 6-án megszűnik, és az így megüresedett álláshelyek közül 3 parkfenntartási álláshely betöltését engedélyez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ivel az intézmény zavartalan működése érdekében van rá szüksé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bookmarkStart w:id="0" w:name="_Hlk68695931"/>
      <w:r>
        <w:rPr>
          <w:rFonts w:cs="Arial" w:ascii="Arial" w:hAnsi="Arial"/>
        </w:rPr>
        <w:t xml:space="preserve">Hévíz Város Önkormányzat 2021. évi költségvetéséről szóló 8/2021. (II.26.) önkormányzati rendelet 16.§ (6) bekezdése alapján engedélyezem Hévíz Város Önkormányzat Gazdasági, Műszaki Ellátó Szervezeténél a 2021. június 6-án megüresedő 5 közalkalmazotti álláshelyből </w:t>
      </w:r>
      <w:bookmarkEnd w:id="0"/>
      <w:r>
        <w:rPr>
          <w:rFonts w:cs="Arial" w:ascii="Arial" w:hAnsi="Arial"/>
        </w:rPr>
        <w:t xml:space="preserve">3 fő parkfenntartási álláshely határozatlan időre történő betöltését 2021. június 7. napját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június 7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Hévíz Város Önkormányzat 2021. évi költségvetéséről szóló 8/2021. (II.26.) önkormányzati rendelet 16.§ (6) bekezdése alapján elrendelem Hévíz Város Önkormányzat Gazdasági, Műszaki Ellátó Szervezeténél a 2021. június 6-án megüresedő 5 közalkalmazotti álláshelyből 2 közalkalmazotti álláshely megszüntetését 2021. július 1-tő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július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Boros Lajosn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774-…….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774-…….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37:00Z</dcterms:created>
  <dc:creator>T-Cont Kft</dc:creator>
  <dc:description/>
  <cp:keywords/>
  <dc:language>en-US</dc:language>
  <cp:lastModifiedBy>Lajkó Erzsébet Márta</cp:lastModifiedBy>
  <cp:lastPrinted>2021-02-10T12:28:00Z</cp:lastPrinted>
  <dcterms:modified xsi:type="dcterms:W3CDTF">2021-04-12T06:53:00Z</dcterms:modified>
  <cp:revision>9</cp:revision>
  <dc:subject/>
  <dc:title>ELŐTERJESZTÉS</dc:title>
</cp:coreProperties>
</file>