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1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 xml:space="preserve">27/2021. (I. 29.) </w:t>
      </w:r>
      <w:r>
        <w:rPr>
          <w:rFonts w:eastAsia="Times New Roman" w:cs="Arial" w:ascii="Arial" w:hAnsi="Arial"/>
          <w:lang w:eastAsia="hu-HU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ind w:left="20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pályázatot nyújt be a VP6-19.2.1.-42-9-21 kódszámú „"Válaszd a hazait!" - rendezvénysorozat a helyi termékek népszerűsítéséért” című felhívásra. A polgármester a pályázatot nyújtsa be, a szükséges nyilatkozatokat tegye meg, a pályázat nyertessége esetén saját forrás hozzárendelése nélkül a pályázat megvalósításáról intézkedjen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21. 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2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2:00Z</dcterms:modified>
  <cp:revision>2</cp:revision>
  <dc:subject/>
  <dc:title/>
</cp:coreProperties>
</file>