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3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, Kossuth L. u. 7. fszt. 2. szám alatti önkormányzati lakást – mivel a vagyonnal további rendelkezés várható – nem adja bérbe.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9:08:00Z</dcterms:modified>
  <cp:revision>2</cp:revision>
  <dc:subject/>
  <dc:title/>
</cp:coreProperties>
</file>