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augusztus 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4/2021. (VIII. 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eastAsia="ar-SA"/>
        </w:rPr>
        <w:t>Hévíz Város Önkormányzat Képviselő-testülete a „Hévíz Város infrastruktúra fejlesztése</w:t>
      </w:r>
      <w:r>
        <w:rPr>
          <w:rFonts w:cs="Arial" w:ascii="Arial" w:hAnsi="Arial"/>
          <w:bCs/>
          <w:lang w:eastAsia="ar-SA"/>
        </w:rPr>
        <w:t xml:space="preserve">” projekt </w:t>
      </w:r>
      <w:r>
        <w:rPr>
          <w:rFonts w:cs="Arial" w:ascii="Arial" w:hAnsi="Arial"/>
          <w:lang w:eastAsia="ar-SA"/>
        </w:rPr>
        <w:t>megvalósításához fejlesztési hitel felvételét tartja indokoltnak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eastAsia="ar-SA"/>
        </w:rPr>
        <w:t>A Képviselő-testület Hévíz Város Önkormányzat 2021. évi költségvetéséről szóló 8/2021. (II. 26.) önkormányzati rendeletében meghatározott fejlesztési hitelt az alábbi konstrukció szerint kívánja igénybe venni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igényelt összeg: </w:t>
      </w:r>
      <w:r>
        <w:rPr>
          <w:rFonts w:cs="Arial" w:ascii="Arial" w:hAnsi="Arial"/>
          <w:b/>
        </w:rPr>
        <w:t>495.300.000 forint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ndelkezésre tartási idő: a szerződéskötéstől 2023.09.30-ig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ejárat: 2031.09.30.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ürelmi idő: a rendelkezésre tartási időt követő első naptári negyedév végéig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amat mértéke: 3 havi BUBOR + 1,30% kamatfelár - a nyertes ajánlat szerin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eastAsia="ar-SA"/>
        </w:rPr>
        <w:t xml:space="preserve">A Hévíz Város Önkormányzat Képviselő-testülete a hitelfelvétel engedélyezéséhez kapcsolódó, az adatszolgáltatáshoz és kérelemhez szükséges fejlesztési célokat, alcélokat és azok összegét az alábbiak szerint határozza meg: 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tbl>
      <w:tblPr>
        <w:tblW w:w="8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662"/>
        <w:gridCol w:w="5056"/>
      </w:tblGrid>
      <w:tr>
        <w:trPr>
          <w:trHeight w:val="10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jlesztési cél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uházási költség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ruttó Ft)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jlesztést alátámasztó jogszabályok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örösmarty utca járdaépítés és útaszfaltozá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165.100.000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87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1. évi CLXXXIX. törvény - Magyarország helyi önkormányzatairól 13.§ (1) 1. településfejlesztés, településrendezés;</w:t>
            </w:r>
          </w:p>
          <w:p>
            <w:pPr>
              <w:pStyle w:val="Normal"/>
              <w:spacing w:lineRule="auto" w:line="240" w:before="0" w:after="0"/>
              <w:ind w:right="-387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2. településüzemeltetés (helyi közutak kialakítása, fenntartása); </w:t>
            </w:r>
          </w:p>
        </w:tc>
      </w:tr>
      <w:tr>
        <w:trPr>
          <w:trHeight w:val="127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Okos parkolás” kialakítás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.100.00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87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11. évi CLXXXIX. törvény - Magyarország helyi önkormányzatairól 13.§ (1) 1. településfejlesztés, településrendezés;</w:t>
            </w:r>
          </w:p>
          <w:p>
            <w:pPr>
              <w:pStyle w:val="Normal"/>
              <w:spacing w:lineRule="auto" w:line="240" w:before="0" w:after="0"/>
              <w:ind w:right="-387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. településüzemeltetés (gépjárművek parkolásának biztosítása);</w:t>
            </w:r>
          </w:p>
        </w:tc>
      </w:tr>
      <w:tr>
        <w:trPr>
          <w:trHeight w:val="1354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figyelő kamera V. üt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100.00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87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11. évi CLXXXIX. törvény - Magyarország helyi önkormányzatairól 13.§ (1) 1. településfejlesztés, településrendezés;</w:t>
            </w:r>
          </w:p>
          <w:p>
            <w:pPr>
              <w:pStyle w:val="Normal"/>
              <w:spacing w:lineRule="auto" w:line="240" w:before="0" w:after="0"/>
              <w:ind w:right="-387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7. közreműködés a település közbiztonságának biztosításában</w:t>
            </w:r>
          </w:p>
        </w:tc>
      </w:tr>
      <w:tr>
        <w:trPr>
          <w:trHeight w:val="274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TEL mindösszesen: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.300.00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A Képviselő-testület az előterjesztésben foglaltak alapján jóváhagyja a pénzügyi szolgáltatás beszerzésének előkészítését, erre nettó 2.000.000 forint + áfa keretösszeget, összesen 2.540.000 forintot biztosít Hévíz Város Önkormányzat 2021. évi költségvetéséről szóló 8/2021 (II.16.) rendelet 1/9. melléklet általános tartaléka terhére. 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A Képviselő-testület felhatalmazza a polgármestert, hogy a hatályos jogszabályok alapján a hitel felvételének engedélyezéséhez szükséges kérelmet nyújtsa be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color w:val="FF0000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284" w:firstLine="42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</w:t>
        <w:tab/>
        <w:t>Papp Gábor polgármester</w:t>
      </w:r>
    </w:p>
    <w:p>
      <w:pPr>
        <w:pStyle w:val="Normal"/>
        <w:autoSpaceDE w:val="false"/>
        <w:spacing w:lineRule="auto" w:line="240" w:before="0" w:after="0"/>
        <w:ind w:left="284" w:firstLine="424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</w:t>
        <w:tab/>
        <w:t>2021. augusztus 31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augusztus 4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augusztus 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6:35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7-30T06:35:00Z</dcterms:modified>
  <cp:revision>2</cp:revision>
  <dc:subject/>
  <dc:title/>
</cp:coreProperties>
</file>