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2/2021. (VIII. 4.) határozat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Hévíz városban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közutak forgalmi rendjét kialakítása hatáskör gyakorlását a polgármesterre ruházta és a hatáskör gyakorláshoz a következő forgalmi rend változtatásokkal egyté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hu-HU"/>
        </w:rPr>
        <w:t>a) a Rudifürdő közben a forgalmi rend az Attila utcától kétirányú az Attila utca 14. számú ingatlan kapubejárójáig és onnan „Egyirányú forgalmi út” (KRESZ 104. ábra) kerüljön elrendelésre az Attila utca felől a Flavius irányába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hu-HU"/>
        </w:rPr>
        <w:t>b) a Honvéd utcában „Egyirányú forgalmi út” (KRESZ 104. ábra) kerüljön elrendelésre a Kossuth utca felöl a Vörösmarty utca irányába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ovábbá ki kell helyezni a kapcsolódó közlekedési jelzéseket és tájékoztató előjelző tábláka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z Attila utca forgalmi rendjének felülvizsgálatát elrendeli ennek keretében a várakozás szabályozását az egyirányú forgalmi rend vizsgálat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a polgármestert, mint hatáskör gyakorlót a határozat szerinti döntés meghozatalára és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    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   </w:t>
        <w:tab/>
        <w:t>1. a) és b) 2021. augusztus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               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ab/>
        <w:tab/>
        <w:t>2. pont 2021. augusztus 1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  <w:lang w:eastAsia="hu-HU"/>
        </w:rPr>
      </w:pPr>
      <w:r>
        <w:rPr>
          <w:rFonts w:cs="Arial" w:ascii="Arial" w:hAnsi="Arial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0:00Z</dcterms:created>
  <dc:creator>cseke.erzsebet</dc:creator>
  <dc:description/>
  <cp:keywords/>
  <dc:language>en-US</dc:language>
  <cp:lastModifiedBy>Lajkó Erzsébet Márta</cp:lastModifiedBy>
  <cp:lastPrinted>2021-08-04T09:26:00Z</cp:lastPrinted>
  <dcterms:modified xsi:type="dcterms:W3CDTF">2021-08-04T07:28:00Z</dcterms:modified>
  <cp:revision>5</cp:revision>
  <dc:subject/>
  <dc:title/>
</cp:coreProperties>
</file>