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662-4/202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auguszt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Vagyongazdálkodásról szóló 22/2014. (IV. 29.) önkormányzati rendelet módosítása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Ügyrendi és Jog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5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5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történt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bookmarkStart w:id="0" w:name="_Hlk77160101"/>
      <w:bookmarkEnd w:id="0"/>
      <w:r>
        <w:rPr>
          <w:rFonts w:cs="Arial" w:ascii="Arial" w:hAnsi="Arial"/>
          <w:b/>
        </w:rPr>
        <w:t>1.,</w:t>
      </w:r>
      <w:r>
        <w:rPr>
          <w:rFonts w:cs="Arial" w:ascii="Arial" w:hAnsi="Arial"/>
        </w:rPr>
        <w:t xml:space="preserve"> Hévíz Város Önkormányzat Képviselő-testülete a 162/2020. (VIII. 27.) számú határozatával döntött arról, hogy kezdeményezi a Magyar Közút Nonprofit Zrt-nél a Hévíz 933/4. és 933/6. hrsz-ú, a Magyar Állam tulajdonában lévő és a Magyar Közút kezelésében álló ingatlanok Hévíz Város Önkormányzat részére történő térítésmentes tulajdonba adását. A Hévíz (belterület) 933/4. hrsz-ú „kerékpárút” megnevezésű 78 m² térmértékű ingatlan, a Hévíz (belterület) 933/6. hrsz-ú „kerékpárút” megnevezésű 4056 m² térmértékű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ulajdonba adásra vonatkozó megállapodás 2020. december 14. napján került aláírás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i Kormányhivatal Földhivatali Főosztályának Földhivatali Osztálya (Keszthely) az Önkormányzat tulajdonjogát a 330538/2021.01.12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5. § (3) bekezdés a) pontja szerint a helyi önkormányzat kizárólagos tulajdonát képező nemzeti vagyonba tartoznak a helyi közutak és műtárgyai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ntieknek megfelelően tehát az Önkormányzat forgalomképtelen vagyoni körébe bevezetésre kerülnek a nevezett ingatlanok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orgalomképtelen vagyoni körbe bevezetésre kerülnek Hévíz (belterület) 933/4. hrsz-ú „kerékpárút” megnevezésű 78 m² térmértékű, és a Hévíz (belterület) 933/6. hrsz-ú „kerékpárút” megnevezésű 4056 m² térmértékű ingatlanok a nemzeti vagyonról szóló 2011. évi CXCVI. törvény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33/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rékpár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33/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rékpár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bookmarkStart w:id="1" w:name="_Hlk77160101"/>
      <w:bookmarkEnd w:id="1"/>
      <w:r>
        <w:rPr>
          <w:rFonts w:cs="Arial" w:ascii="Arial" w:hAnsi="Arial"/>
          <w:b/>
        </w:rPr>
        <w:t>2.,</w:t>
      </w:r>
      <w:r>
        <w:rPr>
          <w:rFonts w:cs="Arial" w:ascii="Arial" w:hAnsi="Arial"/>
        </w:rPr>
        <w:t xml:space="preserve"> Hévíz Város Önkormányzat Képviselő-testülete a 4/2021. (I. 25.) számú határozatával döntött az önkormányzat kizárólagos 1/1 tulajdonát képező Hévíz (külterület) 064/30. hrsz-ú „közút” megnevezésű ingatlanának telekalakításáról. A telekalakítást követően kialakult Hévíz (külterület) 064/53. hrsz-ú „közút” megnevezésű 8543 m² térmértékű ingatlan az Önkormányzat, míg a Hévíz (külterület) 064/54. hrsz-ú „országos közút” megnevezésű 209 m² térmértékű ingatlan a Magyar Állam tulajdonába kerü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kalakításra vonatkozóan a vázrajzot a Keszthelyi Járási Hivatal Földhivatali Osztálya záradékolta, majd pedig 860.120/7/2020. számon a telekalakítási engedélyt kiadt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Zala Megyei Kormányhivatal Földhivatali Főosztályának Földhivatali Osztálya (Keszthely) a telekalakítást a 2021. február 15. napján kelt megállapodás, változási vázrajz, valamint telekalakítási engedély alapján a 332153/2021.02.26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5. § (3) bekezdés a) pontja szerint a helyi önkormányzat kizárólagos tulajdonát képező nemzeti vagyonba tartoznak a helyi közutak és műtárgya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nek megfelelően tehát az Önkormányzat forgalomképtelen vagyoni körébe bevezetésre kerül a nevezett ingatla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bookmarkStart w:id="2" w:name="_Hlk76994787"/>
      <w:bookmarkEnd w:id="2"/>
      <w:r>
        <w:rPr>
          <w:rFonts w:cs="Arial" w:ascii="Arial" w:hAnsi="Arial"/>
        </w:rPr>
        <w:t>A forgalomképtelen vagyoni körbe bevezetésre kerül a Hévíz 064/53. hrsz-ú „közút” megnevezésű 8543 m² térmértékű ingatlan a nemzeti vagyonról szóló 2011. évi CXCVI. törvény alapján. Egyidejűleg kivezetésre kerül a forgalomképtelen vagyoni körből a telekalakítás előtti állapot szerinti Hévíz (külterület) 064/30. hrsz-ú „közút” megnevezésű 8752 m² térmértékű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76994787"/>
      <w:bookmarkStart w:id="4" w:name="_Hlk76994787"/>
      <w:bookmarkEnd w:id="4"/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4/5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0085" cy="39808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3.,</w:t>
      </w:r>
      <w:r>
        <w:rPr>
          <w:rFonts w:cs="Arial" w:ascii="Arial" w:hAnsi="Arial"/>
        </w:rPr>
        <w:t xml:space="preserve"> Hévíz Város Önkormányzat Képviselő-testülete a 162/2020. (VIII. 27.) határozatával kezdeményezte a Magyar Állam tulajdonában lévő és a Magyar Közút kezelésében álló ingatlanok Hévíz Város Önkormányzat részére történő térítésmentes tulajdonába ad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ükséges előkészítő eljárások után a 66/2021. (IV. 19.) számú határozattal jóváhagyásra került a Magyar Közút Nonprofit Zrt. és Hévíz Város Önkormányzat között kötendő megállapodás a hévízi Széchenyi István utca térítésmentes önkormányzati tulajdonba adásáról, </w:t>
      </w:r>
      <w:r>
        <w:rPr>
          <w:rFonts w:cs="Arial" w:ascii="Arial" w:hAnsi="Arial"/>
          <w:bCs/>
        </w:rPr>
        <w:t xml:space="preserve">a Hévíz 068., 932/6., 932/7., 932/8., és 1221/2. hrsz-ú ingatlanok, (helyi közút) vonatkozásába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(belterület) 1221/2. hrsz-ú „közút” megnevezésű 4721 m² térmértékű ingatlan, a Hévíz (külterület) 068. hrsz-ú „közút” megnevezésű 2589 m² térmértékű ingatlan, a Hévíz (belterület) 932/8. hrsz-ú „közút” megnevezésű 1 ha 3049 m² térmértékű ingatlan, a Hévíz (belterület) 932/6. hrsz-ú „közút” megnevezésű 666 m² térmértékű ingatlan, a Hévíz (belterület) 932/7. hrsz-ú „közút” megnevezésű 848 m² térmértékű ingatl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ulajdonba adásra vonatkozó megállapodás 2021. május 10. napján került aláírás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i Kormányhivatal Földhivatali Főosztályának Földhivatali Osztálya (Keszthely) az Önkormányzat tulajdonjogát a 337569/2/2021.05.18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5. § (3) bekezdés a) pontja szerint a helyi önkormányzat kizárólagos tulajdonát képező nemzeti vagyonba tartoznak a helyi közutak és műtárgyai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ntieknek megfelelően tehát az Önkormányzat forgalomképtelen vagyoni körébe bevezetésre kerülnek a nevezett ingatlanok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orgalomképtelen vagyoni körbe bevezetésre kerülnek Hévíz (belterület) 1221/2. hrsz-ú „közút” megnevezésű 4721 m² térmértékű, a Hévíz (külterület) 068. hrsz-ú „közút” megnevezésű 2589 m² térmértékű, a Hévíz (belterület) 932/8. hrsz-ú „közút” megnevezésű 1 ha 3049 m² térmértékű, a Hévíz (belterület) 932/6. hrsz-ú „közút” megnevezésű 666 m² térmértékű, valamint a Hévíz (belterület) 932/7. hrsz-ú „közút” megnevezésű 848 m² térmértékű ingatlanok a nemzeti vagyonról szóló 2011. évi CXCVI. törvény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21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6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32/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3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32/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32/7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426" w:right="-122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29395" cy="31984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939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18" w:right="-1221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1134" w:right="-1221" w:hanging="0"/>
        <w:jc w:val="both"/>
        <w:rPr>
          <w:rFonts w:ascii="Arial" w:hAnsi="Arial" w:cs="Arial"/>
          <w:u w:val="single"/>
        </w:rPr>
      </w:pPr>
      <w:r>
        <w:rPr>
          <w:lang w:val="en-US" w:eastAsia="en-US"/>
        </w:rPr>
        <w:drawing>
          <wp:inline distT="0" distB="0" distL="0" distR="0">
            <wp:extent cx="7755255" cy="32010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525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709" w:right="379" w:gutter="0" w:header="142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993" w:right="55" w:hanging="0"/>
        <w:jc w:val="both"/>
        <w:rPr>
          <w:rFonts w:ascii="Arial" w:hAnsi="Arial" w:cs="Arial"/>
          <w:u w:val="single"/>
        </w:rPr>
      </w:pPr>
      <w:r>
        <w:rPr>
          <w:lang w:val="en-US" w:eastAsia="en-US"/>
        </w:rPr>
        <w:drawing>
          <wp:inline distT="0" distB="0" distL="0" distR="0">
            <wp:extent cx="8404860" cy="34417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486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,</w:t>
      </w:r>
      <w:r>
        <w:rPr>
          <w:rFonts w:cs="Arial" w:ascii="Arial" w:hAnsi="Arial"/>
        </w:rPr>
        <w:t xml:space="preserve"> Hévíz Város Önkormányzat Képviselő-testülete a 21/2021. (II. 29.) számú határozatával döntött arról, hogy </w:t>
      </w:r>
      <w:r>
        <w:rPr>
          <w:rFonts w:cs="Arial" w:ascii="Arial" w:hAnsi="Arial"/>
          <w:lang w:bidi="hu-HU"/>
        </w:rPr>
        <w:t xml:space="preserve">a Iurii Kukharenko RU-216211 Zaguszenye 1., Szmolenskaja Obl., (Oroszország) (tulajdonát képező Hévíz (belterület) 846. hrsz-ú ingatlan Széchenyi u. 54. és 56-os házszámok között elhelyezkedő - jelenleg útként használt – részét, melynek hrsz-a a telekalakítás után Hévíz 846/2. hrsz („közút” megnevezésű 145 m2 térnagyságú ingatlan) meg kívánja vásárolni </w:t>
      </w:r>
      <w:r>
        <w:rPr>
          <w:rFonts w:cs="Arial" w:ascii="Arial" w:hAnsi="Arial"/>
        </w:rPr>
        <w:t xml:space="preserve">terület- és településrendezés </w:t>
      </w:r>
      <w:r>
        <w:rPr>
          <w:rFonts w:cs="Arial" w:ascii="Arial" w:hAnsi="Arial"/>
          <w:lang w:bidi="hu-HU"/>
        </w:rPr>
        <w:t>(helyi közút kialakítása) céljából, a vonatkozó jogszabályok szerinti eljárásrend betartásával 2.839.000.- Forint vételáro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kalakításra vonatkozóan a vázrajzot a Keszthelyi Járási Hivatal Földhivatali Osztálya záradékolta, majd pedig 860.093/8/2020. számon a telekalakítási engedélyt kiadt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Zala Megyei Kormányhivatal Földhivatali Főosztályának Földhivatali Osztálya (Keszthely) a telekalakítást, valamint Hévíz Város Önkormányzat tulajdonjogát a 338487/2/2021.06.09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5. § (3) bekezdés a) pontja szerint a helyi önkormányzat kizárólagos tulajdonát képező nemzeti vagyonba tartoznak a helyi közutak és műtárgyai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ntieknek megfelelően tehát az Önkormányzat forgalomképtelen vagyoni körébe bevezetésre kerül a nevezett ingatla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orgalomképtelen vagyoni körbe bevezetésre kerül a Hévíz 846/2. hrsz-ú „közút” megnevezésű 145 m² térmértékű ingatlan a nemzeti vagyonról szóló 2011. évi CXCVI. törvény</w:t>
      </w:r>
      <w:r>
        <w:rPr/>
        <w:t xml:space="preserve"> alapján. </w:t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46/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55" w:hanging="0"/>
        <w:jc w:val="center"/>
        <w:rPr>
          <w:rFonts w:ascii="Arial" w:hAnsi="Arial" w:cs="Arial"/>
          <w:u w:val="single"/>
        </w:rPr>
      </w:pPr>
      <w:r>
        <w:rPr>
          <w:lang w:val="en-US" w:eastAsia="en-US"/>
        </w:rPr>
        <w:drawing>
          <wp:inline distT="0" distB="0" distL="0" distR="0">
            <wp:extent cx="2628900" cy="41833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284" w:right="55" w:hanging="0"/>
        <w:jc w:val="both"/>
        <w:rPr/>
      </w:pPr>
      <w:r>
        <w:rPr>
          <w:rFonts w:cs="Arial" w:ascii="Arial" w:hAnsi="Arial"/>
        </w:rPr>
        <w:t>§ Az előterjesztésnek megfelelően módosításra kerül az Ör. 1. melléklete.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indokolása:</w:t>
      </w:r>
    </w:p>
    <w:p>
      <w:pPr>
        <w:pStyle w:val="Normal"/>
        <w:spacing w:before="0" w:after="0"/>
        <w:ind w:left="284"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§ A forgalomképtelen vagyoni körbe bevezetésre kerülnek Hévíz (belterület) 933/4. hrsz-ú „kerékpárút” megnevezésű 78 m² térmértékű, és a Hévíz (belterület) 933/6. hrsz-ú „kerékpárút” megnevezésű 4056 m² térmértékű ingatlanok a nemzeti vagyonról szóló 2011. évi CXCVI. törvény alapján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forgalomképtelen vagyoni körbe bevezetésre kerül a Hévíz 064/53. hrsz-ú „közút” megnevezésű 8543 m² térmértékű ingatlan a nemzeti vagyonról szóló 2011. évi CXCVI. törvény alapján. Egyidejűleg kivezetésre kerül a forgalomképtelen vagyoni körből a telekalakítás előtti állapot szerinti Hévíz (külterület) 064/30. hrsz-ú „közút” megnevezésű ingatlan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 forgalomképtelen vagyoni körbe bevezetésre kerülnek Hévíz (belterület) 1221/2. hrsz-ú „közút” megnevezésű 4721 m² térmértékű, a Hévíz (külterület) 068. hrsz-ú „közút” megnevezésű 2589 m² térmértékű, a Hévíz (belterület) 932/8. hrsz-ú „közút” megnevezésű 1 ha 3049 m² térmértékű, a Hévíz (belterület) 932/6. hrsz-ú „közút” megnevezésű 666 m² térmértékű, valamint a Hévíz (belterület) 932/7. hrsz-ú „közút” megnevezésű 848 m² térmértékű ingatlanok a nemzeti vagyonról szóló 2011. évi CXCVI. törvény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 xml:space="preserve">A forgalomképtelen vagyoni körbe bevezetésre kerül a Hévíz 846/2. hrsz-ú „közút” megnevezésű 145 m² térmértékű ingatlan a nemzeti vagyonról szóló 2011. évi CXCVI. törvény alapján. 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right="5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-módosítás hatályba lépését szabályozza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 az Alaptörvény 32. cikk (2) bekezdésben kapott felhatalmazás alapján, az egyes centrális alárendeltségű szervek feladat- és határköreiről szóló 1991. évi XX. törvény 138. § (1) bekezdés</w:t>
      </w:r>
      <w:r>
        <w:rPr>
          <w:rFonts w:cs="Arial" w:ascii="Arial" w:hAnsi="Arial"/>
          <w:i/>
          <w:iCs/>
        </w:rPr>
        <w:t xml:space="preserve"> j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(a továbbiakban: Ör.)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z a rendelet a kihirdetését követő napon lép hatályba, és hatályba lépését követő napon hatályát vesz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1. (…..) számú önkormányzati rendelethez</w:t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/>
      </w:pPr>
      <w:r>
        <w:rPr/>
        <w:t>Forgalomképtelen törzsvagyon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8"/>
        <w:gridCol w:w="1126"/>
        <w:gridCol w:w="2400"/>
        <w:gridCol w:w="2252"/>
        <w:gridCol w:w="2146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6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0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erékpár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t terület, udvar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8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5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5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4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8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Magyar Államtól átvett ingatlanokkal nő az Önkormányzat ingatlan vagyon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416" w:gutter="0" w:header="142" w:top="709" w:footer="0" w:bottom="37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460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7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4:07:00Z</dcterms:created>
  <dc:creator>T-Cont Kft</dc:creator>
  <dc:description/>
  <cp:keywords/>
  <dc:language>en-US</dc:language>
  <cp:lastModifiedBy>Lajkó Erzsébet Márta</cp:lastModifiedBy>
  <cp:lastPrinted>2020-01-17T07:20:00Z</cp:lastPrinted>
  <dcterms:modified xsi:type="dcterms:W3CDTF">2021-08-17T07:13:00Z</dcterms:modified>
  <cp:revision>4</cp:revision>
  <dc:subject/>
  <dc:title>Iktatószám: PMK/144/2011</dc:title>
</cp:coreProperties>
</file>