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669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szeptember 29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0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3/2021. (V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, Kossuth L. u. 7. fszt. 2. szám alatti önkormányzati lakást – mivel a vagyonnal további rendelkezés várható – nem adja bérbe.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döntése alapján a lakásigénylők írásban tájékoztatva lettek arról, hogy az Önkormányzat a Hévíz, Kossuth L. u. 7. fszt. 2. szám alatti önkormányzati lakást – mivel a vagyonnal további rendelkezés várható – nem adja bérb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  <w:t>131/2021. (VII. 23.) határozat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. Hévíz Város Önkormányzat Képviselő-testülete a Belügyminiszter által meghirdetett a települési önkormányzatok szociális célú tüzelőanyag vásárlásához kapcsolódó kiegészítő támogatására pályázatot nyújt be, a pályázati </w:t>
      </w:r>
      <w:r>
        <w:rPr>
          <w:color w:val="000000"/>
          <w:sz w:val="22"/>
          <w:szCs w:val="22"/>
        </w:rPr>
        <w:t>adatlapon 150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kemény lombos fafajta támogatási igény feltüntetését hagyja jóvá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Határidő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pályázat elektronikus rögzítésére, beküldésére 2021. augusztus 31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A Képviselő-testület 150 000 forint + áfa (40 500 forint), azaz összesen 190 500 forint összegben a pályázati önerőt Hévíz Város Önkormányzat 2021. évi költségvetéséről szóló </w:t>
      </w:r>
      <w:r>
        <w:rPr>
          <w:sz w:val="22"/>
          <w:szCs w:val="22"/>
        </w:rPr>
        <w:t>8/2021. (II. 26.) önkormányzati rendelet 2/2 melléklet 10. sora terhére biztosítja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3. A Képviselő-testület nyilatkozik, hogy a szociális tűzifa támogatásban részesülőktől ellenszolgáltatást semmilyen formában nem kér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4. A Képviselő-testület felhatalmazza a polgármestert a pályázat benyújtására a szükséges nyilatkozatok megtétel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>: 2021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célú tüzelőanyag vásárlásához a pályázat 2021. augusztus 11. napján benyújtásra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4/2021. (VIII. 4.) határozat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>Hévíz Város Önkormányzat Képviselő-testülete a „Hévíz Város infrastruktúra fejlesztése</w:t>
      </w:r>
      <w:r>
        <w:rPr>
          <w:rFonts w:cs="Arial" w:ascii="Arial" w:hAnsi="Arial"/>
          <w:bCs/>
          <w:lang w:eastAsia="ar-SA"/>
        </w:rPr>
        <w:t xml:space="preserve">” projekt </w:t>
      </w:r>
      <w:r>
        <w:rPr>
          <w:rFonts w:cs="Arial" w:ascii="Arial" w:hAnsi="Arial"/>
          <w:lang w:eastAsia="ar-SA"/>
        </w:rPr>
        <w:t>megvalósításához fejlesztési hitel felvételét tartja indokoltnak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Hévíz Város Önkormányzat 2021. évi költségvetéséről szóló 8/2021. (II. 26.) önkormányzati rendeletében meghatározott fejlesztési hitelt az alábbi konstrukció szerint kívánja igénybe venni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gényelt összeg: </w:t>
      </w:r>
      <w:r>
        <w:rPr>
          <w:rFonts w:cs="Arial" w:ascii="Arial" w:hAnsi="Arial"/>
          <w:b/>
        </w:rPr>
        <w:t>495.300.000 forint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elkezésre tartási idő: a szerződéskötéstől 2023.09.30-ig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járat: 2031.09.30.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ürelmi idő: a rendelkezésre tartási időt követő első naptári negyedév végéig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mat mértéke: 3 havi BUBOR + 1,30% kamatfelár - a nyertes ajánlat szerin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Hévíz Város Önkormányzat Képviselő-testülete a hitelfelvétel engedélyezéséhez kapcsolódó, az adatszolgáltatáshoz és kérelemhez szükséges fejlesztési célokat, alcélokat és azok összegét az alábbiak szerint határozza meg: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662"/>
        <w:gridCol w:w="5056"/>
      </w:tblGrid>
      <w:tr>
        <w:trPr>
          <w:trHeight w:val="10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lesztési cé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költség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ruttó Ft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jlesztést alátámasztó jogszabályo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Vörösmarty utca járdaépítés és útaszfaltozá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65.100.000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1. évi CLXXXIX. törvény - Magyarország helyi önkormányzatairól 13.§ (1) 1. településfejlesztés, településrendezés;</w:t>
            </w:r>
          </w:p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. településüzemeltetés (helyi közutak kialakítása, fenntartása); </w:t>
            </w:r>
          </w:p>
        </w:tc>
      </w:tr>
      <w:tr>
        <w:trPr>
          <w:trHeight w:val="127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Okos parkolás” kialakítás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100.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1. évi CLXXXIX. törvény - Magyarország helyi önkormányzatairól 13.§ (1) 1. településfejlesztés, településrendezés;</w:t>
            </w:r>
          </w:p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 településüzemeltetés (gépjárművek parkolásának biztosítása);</w:t>
            </w:r>
          </w:p>
        </w:tc>
      </w:tr>
      <w:tr>
        <w:trPr>
          <w:trHeight w:val="135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figyelő kamera V. üt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00.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7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1. évi CLXXXIX. törvény - Magyarország helyi önkormányzatairól 13.§ (1) 1. településfejlesztés, településrendezés;</w:t>
            </w:r>
          </w:p>
          <w:p>
            <w:pPr>
              <w:pStyle w:val="Normal"/>
              <w:spacing w:lineRule="auto" w:line="240" w:before="0" w:after="0"/>
              <w:ind w:right="-387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17. közreműködés a település közbiztonságának biztosításában</w:t>
            </w:r>
          </w:p>
        </w:tc>
      </w:tr>
      <w:tr>
        <w:trPr>
          <w:trHeight w:val="27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EL mindösszesen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300.00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A Képviselő-testület az előterjesztésben foglaltak alapján jóváhagyja a pénzügyi szolgáltatás beszerzésének előkészítését, erre nettó 2.000.000 forint + áfa keretösszeget, összesen 2.540.000 forintot biztosít Hévíz Város Önkormányzat 2021. évi költségvetéséről szóló 8/2021 (II.16.) rendelet 1/9. melléklet általános tartaléka terhére.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eastAsia="ar-SA"/>
        </w:rPr>
        <w:t xml:space="preserve">A Képviselő-testület felhatalmazza a polgármestert, hogy a hatályos jogszabályok alapján a hitel felvételének engedélyezéséhez szükséges kérelmet nyújtsa 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</w:t>
        <w:tab/>
        <w:t>2021. augusztus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lang w:eastAsia="hu-HU"/>
        </w:rPr>
        <w:t xml:space="preserve">A MÁK elektronikus rendszerébe a beruházási hitelfelvételi kérelem rögzítésre került 2021. augusztus 23-án. A beruházási hitel beszerzésének megindításának feltétel a Kormánydöntés. </w:t>
      </w:r>
    </w:p>
    <w:p>
      <w:pPr>
        <w:pStyle w:val="Nincstrkz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7/2021. (VIII. 4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21. évi költségvetéséről szóló 8/2021. (II.26.) önkormányzati rendelet 16. § (6) bekezdése alapján engedélyezi Hévíz Város Önkormányzat Gazdasági, Műszaki Ellátó Szervezeténél a megüresedő parkfenntartási közalkalmazotti álláshely határozatlan időre történő betöltésé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ő-testület felkéri az intézményvezetőjé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mb. igazgató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vezető részére a képviselő-testület határozata 2021. augusztus 9-én meg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4/2021. (VIII. 26.) határozat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, mint az Hévízi Turisztikai Nonprofit Kft 43 %-os tulajdoni részaránnyal rendelkező tulajdonosa a társaság könyvvizsgálói jelentéssel ellátott 2021. első félévi gazdálkodásáról szóló beszámolóját elfogadja. A 2021. június 30-ai állapotnak megfelelően az eszközök és források értékét egyezően 70.965 ezer forint összegben, valamint a 2021. első félévi adózott pozitív eredményét 7.312 ezer forint összegben jóváhagyja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</w:rPr>
        <w:t xml:space="preserve">A Képviselő-testület felkéri a polgármestert, hogy az Hévízi Turisztikai Nonprofit Kft ügyvezetőjét a beszámoló elfogadásáról értesítse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F</w:t>
      </w:r>
      <w:r>
        <w:rPr>
          <w:rFonts w:eastAsia="Times New Roman" w:cs="Arial" w:ascii="Arial" w:hAnsi="Arial"/>
          <w:u w:val="single"/>
        </w:rPr>
        <w:t xml:space="preserve">elelős: 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u w:val="single"/>
        </w:rPr>
        <w:t xml:space="preserve">Határidő: </w:t>
      </w:r>
      <w:r>
        <w:rPr>
          <w:rFonts w:eastAsia="Times New Roman" w:cs="Arial" w:ascii="Arial" w:hAnsi="Arial"/>
        </w:rPr>
        <w:tab/>
        <w:t>2021. szeptember 10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a 2021. I. félévi gazdálkodásról szóló jelentés elfogadásáról írásban tájékoztatást kapo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6/2021. (VIII. 26.) határoza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21. I. félévi gazdálkodásáról szóló beszámolót 35.086 ezer Ft mérlegszerinti főösszeggel és 3.158 ezer Ft adózott eredménnyel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szeptember 10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TV Nonprofit Kft. ügyvezetője a 2021. I. félévi beszámoló elfogadásáról írásban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7/2021. (VIII. 26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Televízió Nonprofit Kft. (8380 Hévíz, Széchenyi u. 29.) 2020. évi támogatás elszámolását 13.887.000,- Ft összegben elfogadja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Kft. ügyvezet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szeptember 10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V Nonprofit Kft. ügyvezetője a 2020. évi támogatás elszámolásának elfogadásáról írásban tájékoztatást kapott. 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3/2021. (VIII. 26.) határozat</w:t>
      </w:r>
    </w:p>
    <w:p>
      <w:pPr>
        <w:pStyle w:val="Norm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Hévíz Város Önkormányzat Képviselő-testülete a HUMÁN-2000 Betéti Társaság részéről – képviseli: Dr. Szendrődi Rita - tett intézkedést, a Hévíz 1. számú felnőtt háziorvosi körzet tartós helyettesítésére határozatlan ideig tudomásul veszi.</w:t>
      </w:r>
    </w:p>
    <w:p>
      <w:pPr>
        <w:pStyle w:val="Norm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megbízási szerződés módosítása nélkül hozzájárul, hogy a tartós helyettesítése való tekintettel a 1. számú felnőtt háziorvosi körzet rendelési ideje hétfő: 13.00-15.00 óráig, kedd: 08.00-10.00 óráig, szerda: 13.00-15.00 óráig, csütörtök: 08.00-10.00 óráig, péntek: 11.00-13.00 óráig alakul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1. auguszt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döntésről Dr. Szendrődi Ritát és a Zala Megyei Kormányhivatal Keszthelyi Járási Hivatal Népegészségügyi Osztályát, mint működési engedélyező szervet 2021. augusztus 30. napján tájékoztattuk. A rendelési idő változását az 1. számú felnőtt háziorvosi körzetben közzé tettük, illetve honlapunkon és a Hévízi Televízióban i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4/2021. (VIII. 26.)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évíz Város Önkormányzat Képviselő-testülete a</w:t>
      </w:r>
      <w:r>
        <w:rPr>
          <w:rFonts w:cs="Arial" w:ascii="Arial" w:hAnsi="Arial"/>
        </w:rPr>
        <w:t xml:space="preserve"> „Dr. Mikolás és társa” Bt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székhely: 8380, Hévíz, József Attila u. 2., cégjegyzék száma: 20-06-032690, adószám: 27671157-1-20, képvisel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r. Mikolás Andor Béla háziorvos) és Hévíz Város Önkormányzat között 1994. november 10-én létrejött, háziorvosi egészségügyi ellátásról szóló feladat-ellátási megállapodás</w:t>
      </w:r>
      <w:r>
        <w:rPr>
          <w:rFonts w:cs="Arial" w:ascii="Arial" w:hAnsi="Arial"/>
          <w:bCs/>
          <w:lang w:eastAsia="hu-HU"/>
        </w:rPr>
        <w:t xml:space="preserve"> 2. számú módosítását az előterjesztés 1. számú melléklete szerint jóváhagyja és felhatalmazza a polgármestert annak aláírásár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Varga András intézményvezető</w:t>
      </w:r>
    </w:p>
    <w:p>
      <w:pPr>
        <w:pStyle w:val="Listaszerbekezds"/>
        <w:tabs>
          <w:tab w:val="clear" w:pos="708"/>
          <w:tab w:val="left" w:pos="212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21. auguszt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-ellátási szerződés 2. számú módosítását felek 2021. augusztus 31. napján aláír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55/2021. (VIII. 26.) határozata</w:t>
      </w:r>
    </w:p>
    <w:p>
      <w:pPr>
        <w:pStyle w:val="Bekezds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342/2015. (XII. 31.) sz. határozattal elfogadott Hévíz Város Szerkezeti Tervének és a 45/2016. (XII. 22.) önkormányzati rendelettel megalkotott Helyi Építési Szabályzatnak, az előterjesztés módosítás tervezetét a partnerekkel történt véleményeztetést megismerte, az eljárást és az arra nem érkezett véleményt megismerte, azt elfogadja és kezdeményezi, hogy a Hévíz Város Településrendezési eszközeinek 2021. évi 1. számú módosítása az előterjesztésben foglaltak szerint záró szakmai véleményezésre benyújtásra kerüljön.</w:t>
      </w:r>
    </w:p>
    <w:p>
      <w:pPr>
        <w:pStyle w:val="Bekezds"/>
        <w:numPr>
          <w:ilvl w:val="1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314/2012. (XI. 8.) Korm. Rendelet 42/A. § (2) bekezdése alapján tárgyalásos eljárásban nyújtsa be az Állami Főépítészi hatáskörében eljáró Zala Megyei Kormányhivatalhoz a záró szakmai vélemény kérelmet.</w:t>
      </w:r>
    </w:p>
    <w:p>
      <w:pPr>
        <w:pStyle w:val="Bekezds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left="850"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sas Ottó települési főépítész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Határidő: </w:t>
      </w:r>
      <w:r>
        <w:rPr>
          <w:rFonts w:cs="Arial" w:ascii="Arial" w:hAnsi="Arial"/>
          <w:sz w:val="22"/>
          <w:szCs w:val="22"/>
        </w:rPr>
        <w:t>2021. szeptember 1.</w:t>
      </w:r>
    </w:p>
    <w:p>
      <w:pPr>
        <w:pStyle w:val="Normal"/>
        <w:spacing w:lineRule="auto" w:line="240" w:before="0" w:after="0"/>
        <w:rPr>
          <w:rFonts w:ascii="Arial" w:hAnsi="Arial" w:cs="Arial"/>
          <w:color w:val="4472C4"/>
          <w:sz w:val="22"/>
          <w:szCs w:val="22"/>
        </w:rPr>
      </w:pPr>
      <w:r>
        <w:rPr>
          <w:rFonts w:cs="Arial" w:ascii="Arial" w:hAnsi="Arial"/>
          <w:color w:val="4472C4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áró szakmai vélemény kérése benyújtásra került Állami Főépítész úrhoz, jelenleg a módosítás szakhatósági véleményezése, és a tárgyalás napjának kitűzése van folyamat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58/2021. (VIII. 26.) határozata</w:t>
      </w:r>
    </w:p>
    <w:p>
      <w:pPr>
        <w:pStyle w:val="Bekezds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évíz városban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utak forgalmi rendjét kialakítása hatáskör gyakorlását a polgármesterre ruházta és a hatáskör gyakorláshoz a következő forgalmi rend változtatással egytért: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ttila utca nyugati oldalán szakaszosan kerüljön elrendelésre a „Megállni tilos” (KRESZ 60. ábra) szabályozás annak érdekében, hogy az utca nyugati oldalán várakozó járművek miatt legyen lehetőség a közlekedés során kitérni és így az akadálytalan közlekedést biztosítani.</w:t>
      </w:r>
    </w:p>
    <w:p>
      <w:pPr>
        <w:pStyle w:val="Bekezds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, mint hatáskör gyakorlót a határozat szerinti döntés meghozatalára és szükséges intézkedések megtételére.</w:t>
      </w:r>
    </w:p>
    <w:p>
      <w:pPr>
        <w:pStyle w:val="Bekezds"/>
        <w:spacing w:before="240" w:after="0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Határidő: </w:t>
      </w:r>
      <w:r>
        <w:rPr>
          <w:rFonts w:cs="Arial" w:ascii="Arial" w:hAnsi="Arial"/>
          <w:sz w:val="22"/>
          <w:szCs w:val="22"/>
        </w:rPr>
        <w:t>2021. szeptember 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ttila utca új forgalmi rendjére vonatkozó megvalósítási rajz elkészült. A rendőrséggel egyeztettem. A rajzot elfogadták és az új forgalmi renddel egyetértenek. A GAMESZ-el a helyszíni bejárás megvolt. A polgármesteri határozat aláírása után a közlekedési táblák kihelyezésre kerülnek. A felfestések csak egy későbbi időpontban valósulnak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" w:name="_Hlk83209571"/>
      <w:bookmarkEnd w:id="1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83209571"/>
      <w:bookmarkStart w:id="3" w:name="_Hlk83209571"/>
      <w:bookmarkEnd w:id="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23/2021. (VI. 24.), a  </w:t>
      </w:r>
      <w:r>
        <w:rPr>
          <w:rFonts w:eastAsia="Times New Roman" w:cs="Arial" w:ascii="Arial" w:hAnsi="Arial"/>
          <w:color w:val="000000"/>
          <w:lang w:eastAsia="hu-HU"/>
        </w:rPr>
        <w:t xml:space="preserve">131/2021. (VII. 23.), a </w:t>
      </w:r>
      <w:r>
        <w:rPr>
          <w:rFonts w:cs="Arial" w:ascii="Arial" w:hAnsi="Arial"/>
          <w:bCs/>
        </w:rPr>
        <w:t xml:space="preserve">134/2021. (VIII. 4.), a 137/2021. (VIII. 4.), a 144/2021. (VIII. 26.), a 146/2021. (VIII. 26.), a 147/2021. (VIII. 26.), a </w:t>
      </w:r>
      <w:r>
        <w:rPr>
          <w:rFonts w:cs="Arial" w:ascii="Arial" w:hAnsi="Arial"/>
        </w:rPr>
        <w:t xml:space="preserve">153/2021. (VIII. 26.), a 154/2021. (VIII. 26.), a 155/2021. (VIII. 26.), a 158/2021. (VIII. 26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u w:val="single"/>
          <w:lang w:eastAsia="hu-HU"/>
        </w:rPr>
      </w:pPr>
      <w:r>
        <w:rPr>
          <w:rFonts w:cs="Arial" w:ascii="Arial" w:hAnsi="Arial"/>
          <w:b w:val="false"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57:00Z</dcterms:created>
  <dc:creator>Hévíz Város Önkormányzat Polgármesteri Hivatal</dc:creator>
  <dc:description/>
  <cp:keywords/>
  <dc:language>en-US</dc:language>
  <cp:lastModifiedBy>Bertalan Linda</cp:lastModifiedBy>
  <cp:lastPrinted>2021-06-21T14:44:00Z</cp:lastPrinted>
  <dcterms:modified xsi:type="dcterms:W3CDTF">2021-09-22T11:26:00Z</dcterms:modified>
  <cp:revision>7</cp:revision>
  <dc:subject/>
  <dc:title>Iktatószám:</dc:title>
</cp:coreProperties>
</file>