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augusztus 26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51/2021. (VIII. 26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6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tudomásul veszi, hogy Hévíz Város Polgármestere 41 nap megállapított szabadságából a tervezett szerint 2021. július 5-12. 6 nap és 2021.07.26-08.03. 7 nap szabadságot vett ki. </w:t>
      </w:r>
    </w:p>
    <w:p>
      <w:pPr>
        <w:pStyle w:val="Normal"/>
        <w:spacing w:lineRule="auto" w:line="240" w:before="0" w:after="0"/>
        <w:ind w:left="9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08" w:hanging="36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</w:t>
      </w:r>
      <w:r>
        <w:rPr>
          <w:rFonts w:cs="Arial" w:ascii="Arial" w:hAnsi="Arial"/>
        </w:rPr>
        <w:t xml:space="preserve">Képviselő-testülete Hévíz Város Polgármestere 2021. évi módosított szabadságtervét az alábbiak szerint elfogadja: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20" w:right="-284" w:hanging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align>bottom</wp:align>
                </wp:positionV>
                <wp:extent cx="4413885" cy="11684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88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88"/>
                              <w:gridCol w:w="2120"/>
                              <w:gridCol w:w="2120"/>
                              <w:gridCol w:w="132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  <w:t>évi szabadság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  <w:t>időtartam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  <w:t>na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  <w:t>-tól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  <w:t>-ig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3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2021.09.06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2021.09.14.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13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2021.10.20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2021.11.05.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3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2021.12.20.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2021.12.31.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  <w:t>összesen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hu-HU"/>
                                    </w:rPr>
                                    <w:t>28 na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55pt;height:92pt;mso-wrap-distance-left:7.05pt;mso-wrap-distance-right:7.05pt;mso-wrap-distance-top:0pt;mso-wrap-distance-bottom:0pt;margin-top:-79.35pt;mso-position-vertical:bottom;mso-position-vertical-relative:text;margin-left:5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88"/>
                        <w:gridCol w:w="2120"/>
                        <w:gridCol w:w="2120"/>
                        <w:gridCol w:w="132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3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  <w:t>évi szabadság</w:t>
                            </w:r>
                          </w:p>
                        </w:tc>
                        <w:tc>
                          <w:tcPr>
                            <w:tcW w:w="42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  <w:t>időtartam</w:t>
                            </w:r>
                          </w:p>
                        </w:tc>
                        <w:tc>
                          <w:tcPr>
                            <w:tcW w:w="13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  <w:t>nap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  <w:t>-tól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  <w:t>-ig</w:t>
                            </w:r>
                          </w:p>
                        </w:tc>
                        <w:tc>
                          <w:tcPr>
                            <w:tcW w:w="13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3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2021.09.06.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2021.09.14.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13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2021.10.20.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2021.11.05.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3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2021.12.20.</w:t>
                            </w:r>
                          </w:p>
                        </w:tc>
                        <w:tc>
                          <w:tcPr>
                            <w:tcW w:w="2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2021.12.31.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  <w:t>összesen</w:t>
                            </w:r>
                          </w:p>
                        </w:tc>
                        <w:tc>
                          <w:tcPr>
                            <w:tcW w:w="42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hu-HU"/>
                              </w:rPr>
                              <w:t>28 na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20" w:right="-284" w:hanging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ind w:left="720" w:right="-284" w:hanging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ind w:left="720" w:right="-284" w:hanging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ind w:left="720" w:right="-284" w:hanging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ind w:left="720" w:right="-284" w:hanging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ind w:left="720" w:right="-284" w:hanging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augusztus 26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augusztus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6:26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8-26T09:33:00Z</dcterms:modified>
  <cp:revision>4</cp:revision>
  <dc:subject/>
  <dc:title/>
</cp:coreProperties>
</file>