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2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köztemetők temetői díjait az előterjesztés szerint felülvizsgálta és 2022. évre díjemelést nem tervez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0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28:00Z</dcterms:modified>
  <cp:revision>3</cp:revision>
  <dc:subject/>
  <dc:title/>
</cp:coreProperties>
</file>