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1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ismerte a 112/2021. (VI. 24.) határozatával elrendelt a </w:t>
      </w:r>
      <w:r>
        <w:rPr>
          <w:rFonts w:eastAsia="Times New Roman" w:cs="Arial" w:ascii="Arial" w:hAnsi="Arial"/>
          <w:lang w:eastAsia="hu-HU"/>
        </w:rPr>
        <w:t>Hévíz Város Önkormányzat Gazdasági, Műszaki Ellátó Szervezete (GAMESZ) vonatkozásában a feladat-ellátás hatékonyság növelése érdekében feladatok 2022. január 1-től a HÉVÜZ Kft-hez szervezésének vizsgálati hatástanulmányt, melynek alapján a GAMESZ-t továbbra is költségvetési szervként (intézmény) tartja fenn 2022. január 1-től az alapító okirat szerinti közfeladatok ellátása érdekében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mb. igazgató</w:t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27:00Z</dcterms:modified>
  <cp:revision>3</cp:revision>
  <dc:subject/>
  <dc:title/>
</cp:coreProperties>
</file>