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31999227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806708180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