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77577260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382789783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