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974551274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562672635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