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an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Ingatlan csereszerződés jóváhagyása VOLÁNBUSZ Közlekedési Zrt-v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Farkas Sándor ügyvéd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VOLÁNBUSZ Zrt. konzorciumi partnerség keretében valósítja meg a Hévíz városának fenntartható közlekedésfejlesztése tárgyú projektet. Ennek keretében a Hévíz Város Önkormányzat tulajdonát képező 118/9. hrsz-ú ingatlanon a meglévő helyi járati alközpont bővítésével valósul meg az új autóbusz pályaudvar. Így a Deák téren már megszűnt régi autóbusz pályaudvar a hévízi 987. hrsz-ú ingatlan és annak felépítménye a szükséges átépítéssel biztosítja a Hévíz gyógyhelyfejlesztése projekt megvalósításá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a VOLÁNBUSZ Zrt. az említett projektek megvalósítása, fenntartása, a tulajdonjog rendezése érdekében hosszú és alapos előkészítést követően, a bonyolult jogszabályi környezetet is alaposan átvizsgálva, jutott el arra a szintre, hogy szerződést köthet a beruházásokkal érintett ingatlanok cseréje érdekébe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t az önkormányzat megbízásából dr. Farkas Sándor ügyvéd úr készítette és végezte annak egyeztetését a VOLÁNBUSZ Zrt-vel. (Szerződéstervezet a nagy terjedelmű mellékletei nélkül csatolva, hivatalban megtekinthető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 alapján a Hévíz Város Önkormányzat tulajdonát képező 118/9.hrsz-ú ingatlan tulajdonjogát (új buszpályaudvar) csere jogcímén 3580/10000 tulajdoni hányadban a VOLÁNBUSZ Zrt. szerzi meg. Míg a VOLÁNBUSZ tulajdonát képező 987 hrsz-ú ingatlan tulajdonjogát (régi autóbusz pályaudvar) 1/1 arányban az önkormányzat szerzi meg. Tehát, az új buszpályaudvar a csere következében az önkormányzat és a VOLÁNBUSZ Zrt. közös tulajdona lesz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cserét megalapozandó ingatlanforgalmi igazságügyi szakértői vélemények (értékbecslés) 2021. április 30-án elkészültek, melynek adatát a szerződéstervezet 3. pontja rögzíti. A cserére kerülő ingatlanok értékét a leendő tulajdoni hányadokat ezen értékbecslés alapján állapítják meg a felek. Az elkészült új autóbuszpályaudvar vonatkozásában a 118/9.hrsz-ú ingatlanra, az elkészült beruházásra tekintettel értékbecslés megújítás szükség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z új autóbusz pályaudvar elkészült, használatba vételi engedélyezése folyamatban van, melynek véglegessé válását követően a VOLÁNBUSZ Zrt. a már részben birtokba vett buszpályaudvart teljes egészében fogja birtokba venni és végzi annak a fenntartási kötelezettségnek is megfelelő üzemeltetését. A már hivatkozott Hévíz gyógyhelyfejlesztés projekt érdekében a VOLÁNBUSZ Zrt. a régi autóbusz pályaudvart 2021. június 15-én már az önkormányzat birtokába adt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 jogviszonyát a köztulajdonra vonatkozó jogszabályi környezet, a támogatási szerződés, a konzorciumi partneri szerződés alapozza meg. A nemzeti vagyonról szóló törvény rendelkezése szerint az értékarányos csere jogilag megvalósítható és a VOLÁNBUSZ Zrt. az önkormányzat tulajdonába maradó tulajdoni hányad ingyenes használatára a nemzeti vagyonról szóló törvény 12. § (1) bekezdés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ja alapján, mint állami feladatot ellátó közlekedési szolgáltató, ingyenesen és versenyeztetés nélkül 15 évre jogosult lehet. Az önkormányzati vagyonelem e módon történő hasznosítása a nemzeti vagyonról szóló törvény 7. § (1) bekezdése szerinti állami közfeladat, lakossági közszolgáltatás ellátásához szükséges infrastruktúra biztosítására irányu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ét képező szerződéstervezet alapján a felek vállalják, hogy a véglegessé váló használatba vételi engedély megszerzését követő 90 napon belül végleges, ingatlannyilvántartási bejegyzésre is alkalmas csereszerződést kötnek. E csereszerződés jóváhagyásához szükséges lesz beszerezni nemzeti vagyongazdálkodási szempontból a Zala Megyei Kormányhivatal jóváhagyását, lápterületre vonatkozó csere miatt a Balaton-felvidéki Nemzeti Park jóváhagyását, továbbá az irányító hatóság jóváhagyását a tekintetben, hogy a támogatással érintett projektben tulajdonos és fenntartásra kötelezett személye változik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csatolt szerződéstervezet jóváhagyását és polgármester úr felhatalmazását a szerződés aláírásár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szerződéstervezet vonatkozásában a VOLÁNBUSZ Zrt. igazgatósága vezérigazgató úr számára aláírásra vonatkozó felhatalmazást a csatolt 55/2021. (V. 26.) számú igazgatósági határozatával már megadt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OLÉÁNBUSZ igazgatósági határoza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Hévíz Város Önkormányzat Képviselő-testülete jóváhagyja a csatolt szerződést, hogy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, nyilvántartó hatóság: Magyar Államkincstár, törzskönyvi azonosító szám: 734378, adószám:15734374-2-20, statisztikai számjel: 15734374-8411-321-20,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, nyilvántartja: Fővárosi Törvényszék Cégbírósága, cégjegyzékszám: 01-10-042156, adószám: 10824346-2-44, statisztikai számjel: 10824346-4931-114-01, számlavezető pénzintézet: Kereskedelmi és Hitelbank Zrt., bankszámlaszám: 10200971-21508747-000000000, képviseletében: dr. Pafféri Zoltán Lajos elnök vezérigazgató az előterjesztés alapján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végleges szerződésben a VOLÁNBUSZ Zrt. a hévízi 987. hrsz-ú ingatlan tulajdonjogát 1/1 arányban csere jogcímén átruházza Hévíz Város Önkormányzatra, aminek következtében az ingatlan kizárólagos tulajdonosa az Önkormányzat lesz. A szerzés jogcíme: cs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végleges szerződésben Hévíz Város Önkormányzat a </w:t>
      </w:r>
      <w:r>
        <w:rPr>
          <w:rFonts w:cs="Arial" w:ascii="Arial" w:hAnsi="Arial"/>
          <w:bCs/>
        </w:rPr>
        <w:t>hévízi</w:t>
      </w:r>
      <w:r>
        <w:rPr>
          <w:rFonts w:cs="Arial" w:ascii="Arial" w:hAnsi="Arial"/>
        </w:rPr>
        <w:t xml:space="preserve"> 118/9. hrsz-ú ingatlan tulajdonjogát legalább 3580/10000 mértékben, de a felülvizsgált hányadban csere jogcímén átruházza a VOLÁNBUSZ Zrt-re, aminek következtében az ingatlan Hévíz Város Önkormányzata és a VOLÁNBUSZ Zrt. közös tulajdonát fogja képezni. A szerzés jogcíme: cs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szerződés aláírására a szükséges nyilatkozatok megtételére, a birtokba bocsátás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31. szerződés aláírásra é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szerződés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a szerződés megszerkesztésére és ellenjegyzésére a dr. Farkas Sándor ügyvédet kéri fe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890-3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890-3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0:00Z</dcterms:created>
  <dc:creator>T-Cont Kft</dc:creator>
  <dc:description/>
  <cp:keywords/>
  <dc:language>en-US</dc:language>
  <cp:lastModifiedBy>Lajkó Erzsébet Márta</cp:lastModifiedBy>
  <cp:lastPrinted>2022-01-18T10:35:00Z</cp:lastPrinted>
  <dcterms:modified xsi:type="dcterms:W3CDTF">2022-01-19T14:16:00Z</dcterms:modified>
  <cp:revision>11</cp:revision>
  <dc:subject/>
  <dc:title/>
</cp:coreProperties>
</file>