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felkéri a polgármestert, hogy az átruházott hatáskörben az előterjesztés szerinti javaslat alapján hozza meg döntését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. Babócsay utca- Fisli köz kereszteződés közlekedési szabályozás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ajda Ákos utcáról nyíló zsákutca közlekedési szabályozás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ajda Ákos utca nyugati oldalon lévő útpadka helyreállítása forgalmi rendjének szabályozása, és közútkezelői beavatkozások vonatkozásában.</w:t>
      </w:r>
    </w:p>
    <w:p>
      <w:pPr>
        <w:pStyle w:val="Normal"/>
        <w:spacing w:lineRule="auto" w:line="240" w:before="0" w:after="0"/>
        <w:ind w:left="9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Arial" w:ascii="Arial" w:hAnsi="Arial"/>
        </w:rPr>
        <w:t>A Képviselő-testület tudomásul veszi, hogy a dr. Babócsay utcában lakó-pihenő övezet és a korlátozott sebességű övezet kialakítása nem valósítható meg.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8" w:firstLine="708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48"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március 1.</w:t>
      </w:r>
    </w:p>
    <w:p>
      <w:pPr>
        <w:pStyle w:val="Normal"/>
        <w:spacing w:lineRule="auto" w:line="240" w:before="0" w:after="0"/>
        <w:ind w:left="348" w:firstLine="708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1-27T09:16:00Z</dcterms:modified>
  <cp:revision>3</cp:revision>
  <dc:subject/>
  <dc:title/>
</cp:coreProperties>
</file>