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Brunszvik Teréz Napközi Otthonos Óvoda 2022. évi nyári leállásának engedélyezés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 2022. évben a nyári leállás időpontját a következők szerint állapítja meg:</w:t>
      </w:r>
    </w:p>
    <w:p>
      <w:pPr>
        <w:pStyle w:val="Normal"/>
        <w:spacing w:lineRule="auto" w:line="240" w:before="0" w:after="0"/>
        <w:ind w:left="248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2" w:hanging="0"/>
        <w:contextualSpacing/>
        <w:jc w:val="both"/>
        <w:rPr/>
      </w:pPr>
      <w:r>
        <w:rPr>
          <w:rFonts w:cs="Arial" w:ascii="Arial" w:hAnsi="Arial"/>
        </w:rPr>
        <w:t>Brunszvik Teréz Napközi Otthonos Óvoda leállása: 2022. június 20-tól 2022. július 17-ig.</w:t>
      </w:r>
    </w:p>
    <w:p>
      <w:pPr>
        <w:pStyle w:val="Normal"/>
        <w:spacing w:lineRule="auto" w:line="240" w:before="0" w:after="0"/>
        <w:ind w:left="248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2. február 15-ig tájékoztassa a szülőket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2. február 15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both"/>
        <w:rPr/>
      </w:pPr>
      <w:r>
        <w:rPr>
          <w:rFonts w:cs="Arial" w:ascii="Arial" w:hAnsi="Arial"/>
        </w:rPr>
        <w:t>Hévíz Város Önkormányzat Képviselő-testülete kijelenti, hogy Alsópáhok Község Önkormányzattal együtt kíván működni a Hévízi Brunszvik Teréz Napközi Otthonos Óvoda, valamint az Alsópáhoki Szivárvány Óvoda intézmények nyári zárva tartása kapcsán a leállással érintett óvodádba járó gyermekek elhelyezésében. A Képviselő-testület felhatalmazza a polgármestert az egyeztetések lefolytatására, valamint az együttműködési megállapodás aláírására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276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2. február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4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25:00Z</dcterms:modified>
  <cp:revision>3</cp:revision>
  <dc:subject/>
  <dc:title/>
</cp:coreProperties>
</file>