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3/2022. (II. 1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Szvegtrzs3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ZALAISPA Regionális Hulladékgazdálkodási és Környezetvédelmi Nonprofit Zrt. Felügyelő Bizottságába Szintén László (an. Kukuruzsnyák Mária, lakcím: 8900 Zalaegerszeg, Páterdombi utca 16.) közgazdasági osztályvezetőt jelöli.</w:t>
      </w:r>
    </w:p>
    <w:p>
      <w:pPr>
        <w:pStyle w:val="Szvegtrzs3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lineRule="auto" w:line="240" w:before="0" w:after="0"/>
        <w:ind w:left="70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azonnal 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09T08:18:00Z</dcterms:modified>
  <cp:revision>2</cp:revision>
  <dc:subject/>
  <dc:title/>
</cp:coreProperties>
</file>