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4/2022. (II. 11.) határozata</w:t>
      </w:r>
    </w:p>
    <w:p>
      <w:pPr>
        <w:pStyle w:val="Normal"/>
        <w:ind w:left="426" w:hanging="66"/>
        <w:jc w:val="center"/>
        <w:rPr/>
      </w:pPr>
      <w:r>
        <w:rPr>
          <w:rFonts w:cs="Arial" w:ascii="Arial" w:hAnsi="Arial"/>
        </w:rPr>
        <w:t>(A határozat a HÉVÜZ Hévíz Városüzemeltetési Kft.  2/2022. (II. 11.) számú alapítói határozatának minősül)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80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, mint alapító a HÉVÜZ Hévíz Városüzemeltetési Korlátolt Felelősségű Társasággal (Cg. 20-09-077393, 8380 Hévíz, Kossuth Lajos utca 5. A.2., adószám: 289997171) 2022. évi üzleti tervét 64.293 ezer forint nettó értékesítési árbevétellel és ezzel megegyező összegű ráfordítással  nulla pozitív eredménnyel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80" w:hanging="360"/>
        <w:contextualSpacing w:val="false"/>
        <w:jc w:val="both"/>
        <w:rPr/>
      </w:pPr>
      <w:r>
        <w:rPr>
          <w:sz w:val="22"/>
          <w:szCs w:val="22"/>
        </w:rPr>
        <w:t>A Képviselő-testület felkéri a HÉVÜZ Hévíz Városüzemeltetési Kft ügyvezetőjét, hogy a társaság üzleti tervének végrehajtására a szükséges intézkedéseket tegye meg.</w:t>
      </w:r>
    </w:p>
    <w:p>
      <w:pPr>
        <w:pStyle w:val="Listaszerbekezds"/>
        <w:ind w:left="108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Listaszerbekezds"/>
        <w:ind w:left="1080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Czurda Gábor Norbert ügyvezető</w:t>
      </w:r>
    </w:p>
    <w:p>
      <w:pPr>
        <w:pStyle w:val="Listaszerbekezds"/>
        <w:ind w:left="1080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2. december 3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11T11:03:00Z</dcterms:modified>
  <cp:revision>3</cp:revision>
  <dc:subject/>
  <dc:title/>
</cp:coreProperties>
</file>