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9/2022. (I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Bekezds"/>
        <w:numPr>
          <w:ilvl w:val="0"/>
          <w:numId w:val="2"/>
        </w:numPr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, mint alapító a HÉVÜZ Hévíz Városüzemeltetési Korlátolt Felelősségű Társaság (Cg. 20-09-077393, 8380 Hévíz, Kossuth Lajos utca 5. A.2., adószám: 289997171) ügyvezetőjének Czurda Gábor Norbertnek a személyi alapbérét 2022. január 01-től havi bruttó 783 600 forintban állapítja meg, ezzel az 1/2021. (I. 1) határozat 9. pontjával megállapított személyi alapbér hatályát veszti.</w:t>
      </w:r>
    </w:p>
    <w:p>
      <w:pPr>
        <w:pStyle w:val="Bekezds"/>
        <w:ind w:left="3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kéri az ügyvezetőt készíttesse elő az 1. pont szerint a munkaszerződésének módosítását és képviselő-testület felhatalmazza a polgármestert a módosítás aláírására. </w:t>
      </w:r>
    </w:p>
    <w:p>
      <w:pPr>
        <w:pStyle w:val="Bekezds"/>
        <w:ind w:left="348"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68" w:hanging="0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Czurda Gábor Norbert ügyvezető</w:t>
      </w:r>
    </w:p>
    <w:p>
      <w:pPr>
        <w:pStyle w:val="Listaszerbekezds"/>
        <w:ind w:left="720" w:firstLine="348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2022. március 15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5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24T08:59:00Z</dcterms:modified>
  <cp:revision>2</cp:revision>
  <dc:subject/>
  <dc:title/>
</cp:coreProperties>
</file>