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733/202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2. április 29-e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 xml:space="preserve">33/2019. (X. 24.) önkormányzati </w:t>
      </w:r>
      <w:r>
        <w:rPr>
          <w:rFonts w:cs="Arial" w:ascii="Arial" w:hAnsi="Arial"/>
          <w:b w:val="false"/>
          <w:sz w:val="22"/>
          <w:szCs w:val="22"/>
        </w:rPr>
        <w:t>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9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4677"/>
        <w:gridCol w:w="4105"/>
        <w:gridCol w:w="1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2022. március 16. -2022- április 19.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6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. évre kiadott kth. engedély: 46 db</w:t>
            </w:r>
          </w:p>
        </w:tc>
      </w:tr>
      <w:tr>
        <w:trPr>
          <w:trHeight w:val="65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 fő 47.000 Ft.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gyógyszertámogatásról és a védőolt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 39 568  Ft</w:t>
            </w:r>
            <w:r>
              <w:rPr>
                <w:rFonts w:cs="Arial" w:ascii="Arial" w:hAnsi="Arial"/>
              </w:rPr>
              <w:t xml:space="preserve">  (1. részlet 19.784 Ft.)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fő határozatlan időre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 fő 118.400 Ft.</w:t>
            </w:r>
            <w:r>
              <w:rPr>
                <w:rFonts w:cs="Arial" w:ascii="Arial" w:hAnsi="Arial"/>
              </w:rPr>
              <w:t xml:space="preserve"> (ösztöndíj: 80.000, útiköltség 38.400)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Hévíz Forrás Újság kiadására beszerzési eljárás került kiírásra. A vállalkozási szerződés 2022. március 25-én került aláírásra a Szuperinfó Magyarország Média Kiadó Kft-vel. (8200 Veszprém, Házgyári út 12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200"/>
              <w:ind w:left="562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Eljár és dönt a közúti közlekedésről szóló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lang w:eastAsia="hu-HU"/>
                </w:rPr>
                <w:t>1988. évi I. törvény 34. § (2) bekezdésben</w:t>
              </w:r>
            </w:hyperlink>
            <w:r>
              <w:rPr>
                <w:rFonts w:eastAsia="Times New Roman" w:cs="Arial" w:ascii="Arial" w:hAnsi="Arial"/>
                <w:lang w:eastAsia="hu-HU"/>
              </w:rPr>
              <w:t xml:space="preserve"> meghatározott feladatkör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ilatkozik az önkormányzati érdek sérelméről, ha az ingatlanszerzés a települési önkormányzat törvényben meghatározott kötelező vagy az általa önként vállalt helyi közügyet érintő önkormányzati érdekét sérti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árigényekben, figyelemmel az önkormányzati biztosító helytállására, 200 ezer forint összeghatárig</w:t>
              <w:tab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0"/>
        <w:gridCol w:w="5103"/>
        <w:gridCol w:w="10"/>
        <w:gridCol w:w="3818"/>
        <w:gridCol w:w="10"/>
      </w:tblGrid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2022. március 16. -2022- április 19. </w:t>
            </w:r>
          </w:p>
        </w:tc>
      </w:tr>
      <w:tr>
        <w:trPr>
          <w:trHeight w:val="8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2 fő figyelmeztetés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j.jogtar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2:02:00Z</dcterms:created>
  <dc:creator>bertalan.linda</dc:creator>
  <dc:description/>
  <cp:keywords/>
  <dc:language>en-US</dc:language>
  <cp:lastModifiedBy>Lajkó Erzsébet Márta</cp:lastModifiedBy>
  <cp:lastPrinted>2020-02-19T14:34:00Z</cp:lastPrinted>
  <dcterms:modified xsi:type="dcterms:W3CDTF">2022-04-26T08:32:00Z</dcterms:modified>
  <cp:revision>3</cp:revision>
  <dc:subject/>
  <dc:title/>
</cp:coreProperties>
</file>