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3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réz Anya Szociális Integrált Intézmény Szakmai Program, Szervezeti és Működési Szabályzat elfogadása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211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a) Szervezeti és Működési Szabályzatának 1. és 3. mellékletének módosítását az előterjesztés 1. melléklete alapján jóváhagyja, mellékletek hatályba lépésének időpontja 2022. május 31.,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211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b) az a) pontban meghatározott létszámkeret szükséges forrása a Teréz Anya Szociális Integrált Intézmény 2022. évi költségvetésében rendelkezésre áll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bookmarkStart w:id="0" w:name="_Hlk98949328"/>
      <w:bookmarkEnd w:id="0"/>
      <w:r>
        <w:rPr>
          <w:rFonts w:eastAsia="Times New Roman" w:cs="Arial" w:ascii="Arial" w:hAnsi="Arial"/>
          <w:color w:val="000000"/>
        </w:rPr>
        <w:t xml:space="preserve">A Képviselő-testület elrendeli, hogy az intézményvezető 2022. május 31-ig dolgozza ki a bentlakásos és a szociális étkeztetés átszervezésének lehetőségét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b/>
          <w:b/>
          <w:color w:val="000000"/>
          <w:lang w:eastAsia="zh-CN"/>
        </w:rPr>
      </w:pPr>
      <w:r>
        <w:rPr>
          <w:rFonts w:eastAsia="Times New Roman" w:cs="Arial" w:ascii="Arial" w:hAnsi="Arial"/>
          <w:b/>
          <w:color w:val="000000"/>
          <w:lang w:eastAsia="zh-CN"/>
        </w:rPr>
      </w:r>
      <w:bookmarkStart w:id="1" w:name="_Hlk98949328"/>
      <w:bookmarkStart w:id="2" w:name="_Hlk98949328"/>
      <w:bookmarkEnd w:id="2"/>
    </w:p>
    <w:p>
      <w:pPr>
        <w:pStyle w:val="Normal"/>
        <w:spacing w:lineRule="auto" w:line="240" w:before="0" w:after="0"/>
        <w:ind w:left="851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851" w:firstLine="283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2. május 31.</w:t>
      </w:r>
    </w:p>
    <w:p>
      <w:pPr>
        <w:pStyle w:val="Normal"/>
        <w:spacing w:lineRule="auto" w:line="240" w:before="0" w:after="0"/>
        <w:ind w:left="85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16:00Z</dcterms:modified>
  <cp:revision>5</cp:revision>
  <dc:subject/>
  <dc:title/>
</cp:coreProperties>
</file>