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6/2022. (IV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179/2021. (X. 22.) 192/2021. (XI. 18.) 17/2022. (I. 27.) </w:t>
      </w:r>
      <w:r>
        <w:rPr>
          <w:rFonts w:cs="Arial" w:ascii="Arial" w:hAnsi="Arial"/>
        </w:rPr>
        <w:t xml:space="preserve">40/2022. (II. 11.) 41/2022. (II. 11.) 57/2022. (II. 24.) 58/2022. (II. 24.) 59/2022. (II. 24.) 61/2022. (II. 24.) 64/2022. (III. 11.) </w:t>
      </w:r>
      <w:r>
        <w:rPr>
          <w:rFonts w:cs="Arial" w:ascii="Arial" w:hAnsi="Arial"/>
          <w:bCs/>
        </w:rPr>
        <w:t xml:space="preserve">68/2022. (III. 31.) 70/2022. (III. 31.) 71/2022. (III. 31.) 72/2022. (III. 31.) 74/2022. (III. 31.) 83/2022. (III. 31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29T10:05:00Z</dcterms:modified>
  <cp:revision>2</cp:revision>
  <dc:subject/>
  <dc:title/>
</cp:coreProperties>
</file>