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22. május 30-a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rFonts w:ascii="Arial" w:hAnsi="Arial" w:cs="Arial"/>
        </w:rPr>
      </w:pPr>
      <w:r>
        <w:rPr>
          <w:rFonts w:cs="Arial" w:ascii="Arial" w:hAnsi="Arial"/>
          <w:b/>
        </w:rPr>
        <w:t>Tárgy:</w:t>
      </w:r>
      <w:r>
        <w:rPr>
          <w:rFonts w:cs="Arial" w:ascii="Arial" w:hAnsi="Arial"/>
        </w:rPr>
        <w:t xml:space="preserve"> </w:t>
        <w:tab/>
        <w:t>Hévíz Város Önkormányzat 2021. évi belső ellenőrzési tevékenységről szóló éves ellenőrzési jelentés</w:t>
      </w:r>
      <w:r>
        <w:rPr>
          <w:rFonts w:cs="Arial" w:ascii="Arial" w:hAnsi="Arial"/>
          <w:b/>
        </w:rPr>
        <w:tab/>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Készítette:</w:t>
      </w:r>
      <w:r>
        <w:rPr>
          <w:rFonts w:cs="Arial" w:ascii="Arial" w:hAnsi="Arial"/>
        </w:rPr>
        <w:t xml:space="preserve"> </w:t>
        <w:tab/>
        <w:tab/>
        <w:t xml:space="preserve">Szabó Béla belső ellenőr   </w:t>
      </w:r>
    </w:p>
    <w:p>
      <w:pPr>
        <w:pStyle w:val="Normal"/>
        <w:autoSpaceDE w:val="false"/>
        <w:spacing w:lineRule="auto" w:line="240" w:before="0" w:after="0"/>
        <w:jc w:val="both"/>
        <w:rPr>
          <w:rFonts w:ascii="Arial" w:hAnsi="Arial" w:cs="Arial"/>
        </w:rPr>
      </w:pPr>
      <w:r>
        <w:rPr>
          <w:rFonts w:cs="Arial" w:ascii="Arial" w:hAnsi="Arial"/>
        </w:rPr>
        <w:tab/>
        <w:tab/>
        <w:tab/>
        <w:t xml:space="preserve">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Megtárgyalta:</w:t>
        <w:tab/>
      </w:r>
      <w:r>
        <w:rPr>
          <w:rFonts w:cs="Arial" w:ascii="Arial" w:hAnsi="Arial"/>
        </w:rPr>
        <w:t xml:space="preserve"> Pénzügyi, Turisztikai és Városfejlesztési Bizottság</w:t>
        <w:tab/>
      </w:r>
    </w:p>
    <w:p>
      <w:pPr>
        <w:pStyle w:val="Normal"/>
        <w:autoSpaceDE w:val="false"/>
        <w:spacing w:lineRule="auto" w:line="240" w:before="0" w:after="0"/>
        <w:jc w:val="both"/>
        <w:rPr>
          <w:rFonts w:ascii="Arial" w:hAnsi="Arial" w:cs="Arial"/>
        </w:rPr>
      </w:pPr>
      <w:r>
        <w:rPr>
          <w:rFonts w:cs="Arial" w:ascii="Arial" w:hAnsi="Arial"/>
        </w:rPr>
        <w:tab/>
        <w:tab/>
        <w:tab/>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r>
    </w:p>
    <w:p>
      <w:pPr>
        <w:pStyle w:val="Normal"/>
        <w:tabs>
          <w:tab w:val="clear" w:pos="708"/>
          <w:tab w:val="center" w:pos="7797" w:leader="none"/>
        </w:tabs>
        <w:spacing w:lineRule="auto" w:line="240" w:before="0" w:after="0"/>
        <w:jc w:val="both"/>
        <w:rPr>
          <w:rFonts w:ascii="Arial" w:hAnsi="Arial" w:cs="Arial"/>
        </w:rPr>
      </w:pPr>
      <w:r>
        <w:rPr>
          <w:rFonts w:cs="Arial" w:ascii="Arial" w:hAnsi="Arial"/>
        </w:rPr>
        <w:tab/>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numPr>
          <w:ilvl w:val="0"/>
          <w:numId w:val="2"/>
        </w:numPr>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t>Tisztelt Képviselő-testület!</w:t>
      </w:r>
    </w:p>
    <w:p>
      <w:pPr>
        <w:pStyle w:val="Normal"/>
        <w:spacing w:lineRule="auto" w:line="240" w:before="0" w:after="120"/>
        <w:jc w:val="both"/>
        <w:rPr/>
      </w:pPr>
      <w:r>
        <w:rPr>
          <w:rFonts w:eastAsia="Times New Roman" w:cs="Arial" w:ascii="Arial" w:hAnsi="Arial"/>
          <w:lang w:eastAsia="hu-HU"/>
        </w:rPr>
        <w:t>Az önkormányzat éves ellenőrzési jelentése a Bkr.48.§-ban meghatározott tartalmi követelményeknek, illetve a Belső Ellenőrzési Kézikönyvben rögzített szabályozási elveknek megfelelően lett elkészítve.</w:t>
      </w:r>
    </w:p>
    <w:p>
      <w:pPr>
        <w:pStyle w:val="Normal"/>
        <w:numPr>
          <w:ilvl w:val="0"/>
          <w:numId w:val="3"/>
        </w:numPr>
        <w:spacing w:lineRule="auto" w:line="240" w:before="240" w:after="60"/>
        <w:ind w:left="431" w:hanging="431"/>
        <w:rPr>
          <w:rFonts w:ascii="Arial" w:hAnsi="Arial" w:eastAsia="Times New Roman" w:cs="Arial"/>
          <w:b/>
          <w:b/>
          <w:lang w:eastAsia="hu-HU"/>
        </w:rPr>
      </w:pPr>
      <w:r>
        <w:rPr>
          <w:rFonts w:eastAsia="Times New Roman" w:cs="Arial" w:ascii="Arial" w:hAnsi="Arial"/>
          <w:b/>
          <w:lang w:eastAsia="hu-HU"/>
        </w:rPr>
        <w:t>Belső ellenőrzés feladatellátásának biztosítása 2021. évben</w:t>
      </w:r>
    </w:p>
    <w:p>
      <w:pPr>
        <w:pStyle w:val="Normal"/>
        <w:numPr>
          <w:ilvl w:val="1"/>
          <w:numId w:val="3"/>
        </w:numPr>
        <w:spacing w:lineRule="auto" w:line="240" w:before="120" w:after="60"/>
        <w:jc w:val="both"/>
        <w:rPr>
          <w:rFonts w:ascii="Arial" w:hAnsi="Arial" w:eastAsia="Times New Roman" w:cs="Arial"/>
          <w:bCs/>
          <w:u w:val="single"/>
          <w:lang w:eastAsia="hu-HU"/>
        </w:rPr>
      </w:pPr>
      <w:r>
        <w:rPr>
          <w:rFonts w:eastAsia="Times New Roman" w:cs="Arial" w:ascii="Arial" w:hAnsi="Arial"/>
          <w:bCs/>
          <w:u w:val="single"/>
          <w:lang w:eastAsia="hu-HU"/>
        </w:rPr>
        <w:t>Belső ellenőrzés jogszabályi előírása</w:t>
      </w:r>
    </w:p>
    <w:p>
      <w:pPr>
        <w:pStyle w:val="Normal"/>
        <w:spacing w:lineRule="auto" w:line="240" w:before="0" w:after="120"/>
        <w:ind w:left="360" w:hanging="0"/>
        <w:jc w:val="both"/>
        <w:rPr>
          <w:rFonts w:ascii="Arial" w:hAnsi="Arial" w:eastAsia="Times New Roman" w:cs="Arial"/>
          <w:lang w:eastAsia="hu-HU"/>
        </w:rPr>
      </w:pPr>
      <w:r>
        <w:rPr>
          <w:rFonts w:eastAsia="Times New Roman" w:cs="Arial" w:ascii="Arial" w:hAnsi="Arial"/>
          <w:lang w:eastAsia="hu-HU"/>
        </w:rPr>
        <w:t>A Magyarország helyi önkormányzatairól szóló 2011. évi CLXXXIX. törvény (továbbiakban: Mötv.) 119.§.(3)-(4) bekezdései írják elő az államháztartási szervezetek gazdálkodásában belső kontrollrendszer működtetését, melynek keretében gondoskodni kell belső ellenőrzés működtetéséről is.</w:t>
      </w:r>
    </w:p>
    <w:p>
      <w:pPr>
        <w:pStyle w:val="Normal"/>
        <w:numPr>
          <w:ilvl w:val="1"/>
          <w:numId w:val="3"/>
        </w:numPr>
        <w:spacing w:lineRule="auto" w:line="240" w:before="120" w:after="60"/>
        <w:jc w:val="both"/>
        <w:rPr>
          <w:rFonts w:ascii="Arial" w:hAnsi="Arial" w:eastAsia="Times New Roman" w:cs="Arial"/>
          <w:bCs/>
          <w:u w:val="single"/>
          <w:lang w:eastAsia="hu-HU"/>
        </w:rPr>
      </w:pPr>
      <w:r>
        <w:rPr>
          <w:rFonts w:eastAsia="Times New Roman" w:cs="Arial" w:ascii="Arial" w:hAnsi="Arial"/>
          <w:bCs/>
          <w:u w:val="single"/>
          <w:lang w:eastAsia="hu-HU"/>
        </w:rPr>
        <w:t>Feladatellátás módja</w:t>
      </w:r>
    </w:p>
    <w:p>
      <w:pPr>
        <w:pStyle w:val="Normal"/>
        <w:spacing w:lineRule="auto" w:line="240" w:before="0" w:after="120"/>
        <w:ind w:left="360" w:hanging="0"/>
        <w:jc w:val="both"/>
        <w:rPr/>
      </w:pPr>
      <w:r>
        <w:rPr>
          <w:rFonts w:eastAsia="Times New Roman" w:cs="Arial" w:ascii="Arial" w:hAnsi="Arial"/>
          <w:lang w:eastAsia="hu-HU"/>
        </w:rPr>
        <w:t xml:space="preserve">17 település önkormányzatának képviselő-testülete az Mötv. 87.§-ában biztosított hatáskörükben eljárva, mint önkormányzati társulásként létrehozták a Keszthely és Környéke Kistérségi Többcélú Társulást. </w:t>
      </w:r>
    </w:p>
    <w:p>
      <w:pPr>
        <w:pStyle w:val="Normal"/>
        <w:spacing w:lineRule="auto" w:line="240" w:before="0" w:after="240"/>
        <w:ind w:left="360" w:hanging="0"/>
        <w:jc w:val="both"/>
        <w:rPr>
          <w:rFonts w:ascii="Arial" w:hAnsi="Arial" w:eastAsia="Times New Roman" w:cs="Arial"/>
          <w:lang w:eastAsia="hu-HU"/>
        </w:rPr>
      </w:pPr>
      <w:r>
        <w:rPr>
          <w:rFonts w:eastAsia="Times New Roman" w:cs="Arial" w:ascii="Arial" w:hAnsi="Arial"/>
          <w:lang w:eastAsia="hu-HU"/>
        </w:rPr>
        <w:t>Hévíz Város Önkormányzat Képviselő-testülete 231/2020.(XI.26.) számú határozata alapján, az Önkormányzat és a Társulás megállapodtak abban, hogy 2021. évben a belső ellenőrzési feladatokat a Társulás belső ellenőre látja el az Önkormányzatnál.</w:t>
      </w:r>
    </w:p>
    <w:p>
      <w:pPr>
        <w:pStyle w:val="Normal"/>
        <w:numPr>
          <w:ilvl w:val="1"/>
          <w:numId w:val="3"/>
        </w:numPr>
        <w:spacing w:lineRule="auto" w:line="240" w:before="120" w:after="60"/>
        <w:jc w:val="both"/>
        <w:rPr>
          <w:rFonts w:ascii="Arial" w:hAnsi="Arial" w:eastAsia="Times New Roman" w:cs="Arial"/>
          <w:bCs/>
          <w:u w:val="single"/>
          <w:lang w:eastAsia="hu-HU"/>
        </w:rPr>
      </w:pPr>
      <w:r>
        <w:rPr>
          <w:rFonts w:eastAsia="Times New Roman" w:cs="Arial" w:ascii="Arial" w:hAnsi="Arial"/>
          <w:bCs/>
          <w:u w:val="single"/>
          <w:lang w:eastAsia="hu-HU"/>
        </w:rPr>
        <w:t>Feladatellátás finanszírozása</w:t>
      </w:r>
    </w:p>
    <w:p>
      <w:pPr>
        <w:pStyle w:val="Normal"/>
        <w:spacing w:lineRule="auto" w:line="240" w:before="0" w:after="120"/>
        <w:ind w:left="360" w:hanging="0"/>
        <w:jc w:val="both"/>
        <w:rPr/>
      </w:pPr>
      <w:r>
        <w:rPr>
          <w:rFonts w:eastAsia="Times New Roman" w:cs="Arial" w:ascii="Arial" w:hAnsi="Arial"/>
          <w:lang w:eastAsia="hu-HU"/>
        </w:rPr>
        <w:t xml:space="preserve">A belső ellenőrzési tevékenység elvégzéséhez szükséges 5.400.000 Ft működési költséget 2021. évben a társult 15 település, valamint a csatlakozási szándékát kifejező további 7 település önkormányzati hozzájárulása biztosította. 22 település vonatkozásában a szakmai megvalósíthatóságot a belső ellenőri kapacitás számítása alátámasztotta. Az elvégzett ellenőrzések száma arányban állt a települések lakosságszámával, így a költségvetéseik összetettségével is. A hozzájárulás felosztásánál a települések teljesítőképessége az összesített helyi adó bevételek szerint lett alapul véve. A hozzájárulási rendszer alapja három adóerő-képességi sáv kialakítása volt és az egyes sávok hozzájárulási részének meghatározása. </w:t>
      </w:r>
    </w:p>
    <w:p>
      <w:pPr>
        <w:pStyle w:val="Normal"/>
        <w:spacing w:lineRule="auto" w:line="240" w:before="0" w:after="240"/>
        <w:ind w:left="360" w:hanging="0"/>
        <w:jc w:val="both"/>
        <w:rPr/>
      </w:pPr>
      <w:r>
        <w:rPr>
          <w:rFonts w:eastAsia="Times New Roman" w:cs="Arial" w:ascii="Arial" w:hAnsi="Arial"/>
          <w:lang w:eastAsia="hu-HU"/>
        </w:rPr>
        <w:t xml:space="preserve">A Társulási Tanács 23/2020.(XII.03.) számú határozata alapján </w:t>
      </w:r>
      <w:r>
        <w:rPr>
          <w:rFonts w:eastAsia="Times New Roman" w:cs="Arial" w:ascii="Arial" w:hAnsi="Arial"/>
          <w:i/>
          <w:iCs/>
          <w:u w:val="single"/>
          <w:lang w:eastAsia="hu-HU"/>
        </w:rPr>
        <w:t>2021. évben Hévíz Város Önkormányzat 1.350.000</w:t>
      </w:r>
      <w:r>
        <w:rPr>
          <w:rFonts w:eastAsia="Times New Roman" w:cs="Arial" w:ascii="Arial" w:hAnsi="Arial"/>
          <w:bCs/>
          <w:i/>
          <w:iCs/>
          <w:u w:val="single"/>
          <w:lang w:eastAsia="hu-HU"/>
        </w:rPr>
        <w:t xml:space="preserve"> Ft</w:t>
      </w:r>
      <w:r>
        <w:rPr>
          <w:rFonts w:eastAsia="Times New Roman" w:cs="Arial" w:ascii="Arial" w:hAnsi="Arial"/>
          <w:lang w:eastAsia="hu-HU"/>
        </w:rPr>
        <w:t xml:space="preserve"> összegben járult hozzá. Az átadott támogatási összeg felhasználásáról a Társulás a tárgyévet követően 2022. január 19. napján elszámolt kimutatásokkal, összesítésekkel, és az eredeti számlák, bizonylatok hitelesített másolataival.</w:t>
      </w:r>
    </w:p>
    <w:p>
      <w:pPr>
        <w:pStyle w:val="Normal"/>
        <w:numPr>
          <w:ilvl w:val="0"/>
          <w:numId w:val="3"/>
        </w:numPr>
        <w:spacing w:lineRule="auto" w:line="240" w:before="240" w:after="60"/>
        <w:ind w:left="431" w:hanging="431"/>
        <w:rPr>
          <w:rFonts w:ascii="Arial" w:hAnsi="Arial" w:eastAsia="Times New Roman" w:cs="Arial"/>
          <w:b/>
          <w:b/>
          <w:lang w:eastAsia="hu-HU"/>
        </w:rPr>
      </w:pPr>
      <w:r>
        <w:rPr>
          <w:rFonts w:eastAsia="Times New Roman" w:cs="Arial" w:ascii="Arial" w:hAnsi="Arial"/>
          <w:b/>
          <w:lang w:eastAsia="hu-HU"/>
        </w:rPr>
        <w:t>Belső ellenőrzés által 2021. évben végzett tevékenység bemutatása</w:t>
      </w:r>
    </w:p>
    <w:p>
      <w:pPr>
        <w:pStyle w:val="Normal"/>
        <w:numPr>
          <w:ilvl w:val="1"/>
          <w:numId w:val="3"/>
        </w:numPr>
        <w:spacing w:lineRule="auto" w:line="240" w:before="120" w:after="60"/>
        <w:rPr/>
      </w:pPr>
      <w:r>
        <w:rPr>
          <w:rFonts w:eastAsia="Times New Roman" w:cs="Arial" w:ascii="Arial" w:hAnsi="Arial"/>
          <w:bCs/>
          <w:u w:val="single"/>
          <w:lang w:eastAsia="hu-HU"/>
        </w:rPr>
        <w:t>Az éves ellenőrzési tervben foglalt feladatok teljesítésének értékelése</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Az ellenőrzések tervezése, végrehajtása</w:t>
      </w:r>
    </w:p>
    <w:p>
      <w:pPr>
        <w:pStyle w:val="Normal"/>
        <w:spacing w:lineRule="auto" w:line="240" w:before="0" w:after="120"/>
        <w:ind w:left="360" w:hanging="0"/>
        <w:jc w:val="both"/>
        <w:rPr/>
      </w:pPr>
      <w:r>
        <w:rPr/>
        <w:t>A 2021. évi belső ellenőrzési munkatervet Hévíz Város Önkormányzatának Képviselő-testülete jóváhagyta az alábbi tartalommal:</w:t>
      </w:r>
    </w:p>
    <w:tbl>
      <w:tblPr>
        <w:tblW w:w="8820" w:type="dxa"/>
        <w:jc w:val="left"/>
        <w:tblInd w:w="355" w:type="dxa"/>
        <w:tblLayout w:type="fixed"/>
        <w:tblCellMar>
          <w:top w:w="0" w:type="dxa"/>
          <w:left w:w="108" w:type="dxa"/>
          <w:bottom w:w="0" w:type="dxa"/>
          <w:right w:w="108" w:type="dxa"/>
        </w:tblCellMar>
      </w:tblPr>
      <w:tblGrid>
        <w:gridCol w:w="1625"/>
        <w:gridCol w:w="1701"/>
        <w:gridCol w:w="1701"/>
        <w:gridCol w:w="1276"/>
        <w:gridCol w:w="1257"/>
        <w:gridCol w:w="1260"/>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Vizsgált intézmén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Ellenőrzés tárgy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Ellenőrzés típus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Vizsgált időszak</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Helyszíni vizsgálat idej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Ellenőrzési jelentés kelte</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Hévíz Város Önkormányzat, Intézménye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Normatív állami támogatások igénylésének, elszámolásának felülvizsgála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Szabályszerűségi, Pénzügyi-gazdasá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0.01.01 - 2021.02.2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Arial" w:ascii="Arial" w:hAnsi="Arial"/>
                <w:lang w:eastAsia="hu-HU"/>
              </w:rPr>
              <w:t>2021. január - februá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1.02.08</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Gazdasági Műszaki Ellátó Szerveze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Intézmény gazdálkodásának átfogó pénzügyi ellenőrzé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Arial" w:ascii="Arial" w:hAnsi="Arial"/>
                <w:lang w:eastAsia="hu-HU"/>
              </w:rPr>
              <w:t>Pénzügyi-gazdasági, szabályszerű-sé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18.01.01 - 2021.09.3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1. április - máju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1.04.26</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Hévíz Város Önkormányzat, Polgármesteri Hiva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Belső kontrollrendszer jogszabályi megfelelőség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Arial" w:ascii="Arial" w:hAnsi="Arial"/>
                <w:lang w:eastAsia="hu-HU"/>
              </w:rPr>
              <w:t>Szabályszerű-sé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19.01.01 - 2021.03.3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1. május - júniu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1.05.20</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Hévíz Város Önkormányzat, Intézménye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Közérdekű adatok kezelésének felülvizsgála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Arial" w:ascii="Arial" w:hAnsi="Arial"/>
                <w:lang w:eastAsia="hu-HU"/>
              </w:rPr>
              <w:t>Szabályszerű-sé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19.01.01 - 2021.06.3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Arial" w:ascii="Arial" w:hAnsi="Arial"/>
                <w:lang w:eastAsia="hu-HU"/>
              </w:rPr>
              <w:t>2021. november - dece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1.12.03</w:t>
            </w:r>
          </w:p>
        </w:tc>
      </w:tr>
    </w:tbl>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Hévíz Város Önkormányzatának gazdálkodási tevékenységét a Hévízi Polgármesteri Hivatal Közgazdasági Osztálya látta el.</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Megfelelő kockázatelemzést követően került tervezésre a gazdálkodás ellenőrzése. A tárgyévre vonatkozó éves belső ellenőrzési munkaterv teljesítésre került az előírt ütemezés szerint. Ellenőrzés nem maradt el, illetve terven felüli ellenőrzésre nem került sor.</w:t>
      </w:r>
    </w:p>
    <w:p>
      <w:pPr>
        <w:pStyle w:val="Normal"/>
        <w:spacing w:lineRule="auto" w:line="240" w:before="0" w:after="240"/>
        <w:ind w:left="357" w:hanging="0"/>
        <w:jc w:val="both"/>
        <w:rPr/>
      </w:pPr>
      <w:r>
        <w:rPr>
          <w:rFonts w:eastAsia="Times New Roman" w:cs="Arial" w:ascii="Arial" w:hAnsi="Arial"/>
          <w:lang w:eastAsia="hu-HU"/>
        </w:rPr>
        <w:t xml:space="preserve">Az ellenőrzések végrehajtása során a belső ellenőrzési eljárás követte az önkormányzatra vonatkozó, hatályos Belső Ellenőrzési Kézikönyvben meghatározottakat. Hitelesített megbízólevél és ellenőrzési program alapján került végrehajtásra. A tapasztalatok ellenőrzési jelentésben lettek összegezve, mely megfelelt az előírásoknak. Megfogalmazta az ellenőrzés célját, részletesen bemutatta a megállapításokat, és ezek összefoglalását is elvégezte. Érdemi következtetéseket, ajánlásokat és megvalósítható javaslatokat tartalmazott, melyeket az érintettek észrevételt nem téve záradékban elfogadtak. </w:t>
      </w:r>
    </w:p>
    <w:p>
      <w:pPr>
        <w:pStyle w:val="Normal"/>
        <w:numPr>
          <w:ilvl w:val="2"/>
          <w:numId w:val="3"/>
        </w:numPr>
        <w:spacing w:lineRule="auto" w:line="240" w:before="120" w:after="120"/>
        <w:jc w:val="both"/>
        <w:rPr/>
      </w:pPr>
      <w:r>
        <w:rPr>
          <w:rFonts w:eastAsia="Times New Roman" w:cs="Arial" w:ascii="Arial" w:hAnsi="Arial"/>
          <w:bCs/>
          <w:lang w:eastAsia="hu-HU"/>
        </w:rPr>
        <w:t>Az ellenőrzések összefoglaló megállapításai</w:t>
      </w:r>
    </w:p>
    <w:p>
      <w:pPr>
        <w:pStyle w:val="Normal"/>
        <w:spacing w:lineRule="auto" w:line="240" w:before="120" w:after="120"/>
        <w:ind w:left="142" w:hanging="0"/>
        <w:rPr>
          <w:rFonts w:ascii="Arial" w:hAnsi="Arial" w:eastAsia="Times New Roman" w:cs="Arial"/>
          <w:i/>
          <w:i/>
          <w:lang w:eastAsia="hu-HU"/>
        </w:rPr>
      </w:pPr>
      <w:r>
        <w:rPr>
          <w:rFonts w:eastAsia="Times New Roman" w:cs="Arial" w:ascii="Arial" w:hAnsi="Arial"/>
          <w:b/>
          <w:bCs/>
          <w:i/>
          <w:lang w:eastAsia="hu-HU"/>
        </w:rPr>
        <w:t>1. ellenőrzés:</w:t>
      </w:r>
      <w:r>
        <w:rPr>
          <w:rFonts w:eastAsia="Times New Roman" w:cs="Arial" w:ascii="Arial" w:hAnsi="Arial"/>
          <w:i/>
          <w:lang w:eastAsia="hu-HU"/>
        </w:rPr>
        <w:t xml:space="preserve"> </w:t>
      </w:r>
      <w:r>
        <w:rPr>
          <w:rFonts w:eastAsia="Times New Roman" w:cs="Arial" w:ascii="Arial" w:hAnsi="Arial"/>
          <w:i/>
          <w:u w:val="single"/>
          <w:lang w:eastAsia="hu-HU"/>
        </w:rPr>
        <w:t>2021. évi normatív állami támogatások igénylésének és elszámolásának ellenőrzése</w:t>
      </w:r>
    </w:p>
    <w:p>
      <w:pPr>
        <w:pStyle w:val="Normal"/>
        <w:spacing w:lineRule="auto" w:line="240" w:before="0" w:after="120"/>
        <w:ind w:left="357" w:hanging="0"/>
        <w:jc w:val="both"/>
        <w:rPr/>
      </w:pPr>
      <w:r>
        <w:rPr>
          <w:rFonts w:eastAsia="Times New Roman" w:cs="Arial" w:ascii="Arial" w:hAnsi="Arial"/>
          <w:lang w:eastAsia="hu-HU"/>
        </w:rPr>
        <w:t>A köznevelési és gyermekétkeztetési, valamint a szociális és gyermekjóléti támogatási jogcímekhez kapcsolódó normatív állami támogatások elszámolása során a belső ellenőrzés a természetes, illetve számított mutatószámok megalapozottságát állapította meg, bemutatta a 2020. októberi felméréshez viszonyított ellenőrzött és alátámasztott eltéréseket, melyeket az elszámolásnál figyelembe vett a hivatal.</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támogatási jogcímeket külön-külön csoportokra, időszakokra vetítve tételesen meghatározott számadatok táblázatos összesítései támasztják alá, figyelembe véve a költségvetési törvény feltételeit, külön szabályait. Továbbá egy-egy szúrópróbaszerűen kiválasztott számadatot az analitikus nyilvántartások alapján az ellenőrzés tételesen levezet, bizonyítva az összefüggések helyességé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óvodai nevelésben részesülő gyermekek számának meghatározásánál előírás szerint a 2019/2020. és 2020/2021. nevelési évek közoktatási statisztikai tényleges nyitó létszám adatait vették figyelembe. A 2019. október 1-jei közoktatási statisztika adata helyesen került megállapításra (129 fő), és 2019. október 1. és 2019. december 31. között 2 fő gyerek érkezett még. A 2020. október 1-jei közoktatási statisztika adata helyesen került megállapításra (125 fő), és 2020. október 1. és 2020. december 31. között nem érkezett új gyerek, akikre még normatív támogatást lehetett volna igényelni.</w:t>
      </w:r>
    </w:p>
    <w:p>
      <w:pPr>
        <w:pStyle w:val="Normal"/>
        <w:spacing w:lineRule="auto" w:line="240" w:before="0" w:after="120"/>
        <w:ind w:left="357" w:hanging="0"/>
        <w:jc w:val="both"/>
        <w:rPr/>
      </w:pPr>
      <w:r>
        <w:rPr>
          <w:rFonts w:eastAsia="Times New Roman" w:cs="Arial" w:ascii="Arial" w:hAnsi="Arial"/>
          <w:lang w:eastAsia="hu-HU"/>
        </w:rPr>
        <w:t>Az Óvoda csoportjaiban vezették az óvodai felvételi előjegyzési naplót, valamint a felvételi és mulasztási naplók is rendelkezésre álltak mindkét nevelési évben. Minden normatívát befolyásoló információt, adatot pontosan bejegyeztek. Az intézményből távozó és érkező gyermekeket nyilvántartották.</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 szociális és gyermekjóléti ellátásban részesülőkről vezették az előírt nyilvántartásokat, minden gondozottról évente előadói ívet fektettek fel, mely tartalmazta a megállapodást, a nyilatkozatot és az igazolásokat.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gondozási ellátások nyilvántartása alapján a szúrópróbaszerű ellenőrzés szerint helyesen végezték el az egyes összesítő kimutatásokat, és előírás szerint elszámoláskor a nyilvántartások alapján naponta összesítésre került ellátottak száma lett elosztva 249-cel a szociális étkeztetést, 252-vel a házi segítségnyújtást, 249-cel az időskorúak nappali intézményi ellátását tekintve, 366-tel a nem demens és demens időskorúak szociális szakosított ellátását tekintve, illetve 231-gyel a bölcsődei ellátás tekintetében.</w:t>
      </w:r>
    </w:p>
    <w:p>
      <w:pPr>
        <w:pStyle w:val="Normal"/>
        <w:spacing w:lineRule="auto" w:line="240" w:before="0" w:after="120"/>
        <w:ind w:left="357" w:hanging="0"/>
        <w:jc w:val="both"/>
        <w:rPr/>
      </w:pPr>
      <w:r>
        <w:rPr>
          <w:rFonts w:eastAsia="Times New Roman" w:cs="Arial" w:ascii="Arial" w:hAnsi="Arial"/>
          <w:lang w:eastAsia="hu-HU"/>
        </w:rPr>
        <w:t>Mivel az Idősek Otthona ellátás két épületben is rendelkezik működési engedéllyel, az ellenőrzés felülvizsgálata kiterjedt az ellátás helyszínére is. A levezetett ellátottak száma egyenlő volt a működési engedélyekben szereplő létszámokkal (32 fő, 25 fő). A gyermekek napközbeni ellátása körében a bölcsődei ellátás a Teréz Anya Szociális Integrált Intézmény Bölcsődében valósul meg.</w:t>
      </w:r>
      <w:r>
        <w:rPr>
          <w:rFonts w:eastAsia="Times New Roman" w:cs="Arial" w:ascii="Arial" w:hAnsi="Arial"/>
          <w:color w:val="0000FF"/>
          <w:lang w:eastAsia="hu-HU"/>
        </w:rPr>
        <w:t xml:space="preserve"> </w:t>
      </w:r>
      <w:r>
        <w:rPr>
          <w:rFonts w:eastAsia="Times New Roman" w:cs="Arial" w:ascii="Arial" w:hAnsi="Arial"/>
          <w:lang w:eastAsia="hu-HU"/>
        </w:rPr>
        <w:t xml:space="preserve"> Összesen az ellátható személyek száma 26 fő. Az alapszabályozást a gyermekek figyelembevételéről a létszámban azonban a veszélyhelyzet miatt számos szabályozás megváltoztatta és eltéréssel értelmezte azt. Így a 2020. évben négy fajta elszámolási időszak jött létre.</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 gyermekétkezésben részt vevők naptári évre, naponként összesített éves létszámát osztották el bölcsődei étkeztetésben 230 nappal, óvodai étkeztetés esetén 220 nappal, iskolai étkeztetésnél 185 nappal, és kollégiumi étkeztetésnél 200 nappal. A gyermekétkeztetés támogatása két tényezőből tevődik össze, egyrészt az étkeztetésben dolgozók bértámogatásából, másrészt az üzemeltetési támogatásból.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települési önkormányzatok általános működési támogatásának körében egy központilag meghatározott összefüggés szerint megállapított elismert hivatali létszám alapján az önkormányzati hivatal működése, különböző természetes értékeket figyelembe véve egyes település-üzemeltetéshez kapcsolódó feladatok (zöldterület, közvilágítás, köztemető, közutak), valamint egyéb kötelező önkormányzati feladatok kerültek támogatásra.</w:t>
      </w:r>
    </w:p>
    <w:p>
      <w:pPr>
        <w:pStyle w:val="Normal"/>
        <w:spacing w:lineRule="auto" w:line="240" w:before="0" w:after="240"/>
        <w:ind w:left="357" w:hanging="0"/>
        <w:jc w:val="both"/>
        <w:rPr/>
      </w:pPr>
      <w:r>
        <w:rPr>
          <w:rFonts w:eastAsia="Times New Roman" w:cs="Arial" w:ascii="Arial" w:hAnsi="Arial"/>
          <w:lang w:eastAsia="hu-HU"/>
        </w:rPr>
        <w:t>A feladat kimutatások kiértékelése után megállapítható, hogy normatív támogatás aránya 46,61% az önkormányzati hivatal működtetésében, 0,0% a zöldterület-gazdálkodásában, 0,0% a közvilágítás fenntartásában, 0,0% a köztemető fenntartásában, 0,0% a közutak fenntartásában, 0,0% az egyéb önkormányzati feladatok ellátásában, 86,05% az óvodai nevelés ellátásában, 66,97% a család- és gyermekjóléti szolgálatban, 22,60% a szociális étkeztetésben, 35,61% a házi segítségnyújtásban, 62,99% az idősek nappali ellátásában, 59,76% a bölcsődei ellátásban, 40,51% az idősek tartós bentlakásos szociális ellátásában, 54,54% a gyermekétkeztetésben.</w:t>
      </w:r>
    </w:p>
    <w:p>
      <w:pPr>
        <w:pStyle w:val="Normal"/>
        <w:spacing w:lineRule="auto" w:line="240" w:before="120" w:after="120"/>
        <w:ind w:left="142" w:hanging="0"/>
        <w:rPr>
          <w:rFonts w:ascii="Arial" w:hAnsi="Arial" w:eastAsia="Times New Roman" w:cs="Arial"/>
          <w:i/>
          <w:i/>
          <w:lang w:eastAsia="hu-HU"/>
        </w:rPr>
      </w:pPr>
      <w:r>
        <w:rPr>
          <w:rFonts w:eastAsia="Times New Roman" w:cs="Times New Roman" w:ascii="Times New Roman" w:hAnsi="Times New Roman"/>
          <w:b/>
          <w:bCs/>
          <w:i/>
          <w:sz w:val="24"/>
          <w:lang w:eastAsia="hu-HU"/>
        </w:rPr>
        <w:t>2</w:t>
      </w:r>
      <w:r>
        <w:rPr>
          <w:rFonts w:eastAsia="Times New Roman" w:cs="Arial" w:ascii="Arial" w:hAnsi="Arial"/>
          <w:b/>
          <w:bCs/>
          <w:i/>
          <w:lang w:eastAsia="hu-HU"/>
        </w:rPr>
        <w:t>. ellenőrzés:</w:t>
      </w:r>
      <w:r>
        <w:rPr>
          <w:rFonts w:eastAsia="Times New Roman" w:cs="Arial" w:ascii="Arial" w:hAnsi="Arial"/>
          <w:i/>
          <w:lang w:eastAsia="hu-HU"/>
        </w:rPr>
        <w:t xml:space="preserve"> </w:t>
      </w:r>
      <w:r>
        <w:rPr>
          <w:rFonts w:eastAsia="Times New Roman" w:cs="Arial" w:ascii="Arial" w:hAnsi="Arial"/>
          <w:i/>
          <w:u w:val="single"/>
          <w:lang w:eastAsia="hu-HU"/>
        </w:rPr>
        <w:t>GAMESZ gazdálkodásának átfogó pénzügyi ellenőrzése</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Hévíz Város Önkormányzat Gazdasági Programja a GAMESZ részére is célrendszert és szervezeti elvárásokat vázolt fel. Hévíz város közterületeinek fenntartása, üzemeltetése került meghatározásra alapvetően a következő szakfeladatok ellátásával: parkfenntartás, játszóterek kezelése, utcabútorok fenntartása, belvízmentesítés és vízkár elhárítása, közkutak, szobrok fenntartása, köztemetők üzemeltetése, a köztisztasági feladatok elvégzése, nyilvános illemhelyek működtetése, téli útüzemeltetés.</w:t>
      </w:r>
    </w:p>
    <w:p>
      <w:pPr>
        <w:pStyle w:val="Normal"/>
        <w:spacing w:lineRule="auto" w:line="240" w:before="0" w:after="120"/>
        <w:ind w:left="357" w:hanging="0"/>
        <w:jc w:val="both"/>
        <w:rPr/>
      </w:pPr>
      <w:r>
        <w:rPr>
          <w:rFonts w:eastAsia="Times New Roman" w:cs="Arial" w:ascii="Arial" w:hAnsi="Arial"/>
          <w:lang w:eastAsia="hu-HU"/>
        </w:rPr>
        <w:t>A stratégiai célok meghatározása az alapító okiratban történt meg. A belső kontrollkörnyezet működési szabályait, a hatásköri viszonyokat kialakították a Szervezeti és Működési Szabályzat létrehozásával, amely 2020. szeptember 1. napjától módosult a létszámleépítés miatt megszüntetett munkakörök miatt. A szervezeti felépítés szerint a GAMESZ öt csoporttal rendelkezett, az összesen 75,5 fő létszámot a módosítás 71 főre csökkentette. Az intézmény önálló gazdasági szervezettel rendelkezett és a további önkormányzati intézmények gazdálkodása is ide volt integrálva, melynek körülményeit a kialakított munkamegosztási megállapodások tartalmazták.</w:t>
      </w:r>
    </w:p>
    <w:p>
      <w:pPr>
        <w:pStyle w:val="Normal"/>
        <w:spacing w:lineRule="auto" w:line="240" w:before="0" w:after="120"/>
        <w:ind w:left="357" w:hanging="0"/>
        <w:jc w:val="both"/>
        <w:rPr/>
      </w:pPr>
      <w:r>
        <w:rPr>
          <w:rFonts w:eastAsia="Times New Roman" w:cs="Arial" w:ascii="Arial" w:hAnsi="Arial"/>
          <w:lang w:eastAsia="hu-HU"/>
        </w:rPr>
        <w:t>Az ellenőrzés alkalmával négy költségvetési év tervezése került felülvizsgálatra, 2017-2020. év. A kiadási főösszeg tervezése a négy év során folyamatosan 21%-kal nőtt. A négy lezárt költségvetési évet összevetve, a GAMESZ tevékenységeinek megvalósítása 28,2%-kal több költséget igényelt 2018. évre, ami aztán csökkenni kezdett, 2019. évre mérsékelten 2,3%-kal, 2020. évre erősebben 13,2%-kal. A kiadások szerkezetében az látszik, hogy a beruházási lehetőség nagyobb mértékben 35,1%-kal, a dologi kiadások 21,1%-kal visszacsökkentek. De már a személyi juttatások és a járulékok csökkenése is tapasztalható 3,31%-kal.</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GAMESZ, mint kiszolgáló és műszaki, üzemeltetői tevékenységet folytató költségvetési szerv gazdálkodásának szerkezetéből is az a tapasztalat látszik, hogy az egyes tevékenységek nem realizálnak elegendő direkt bevételeket, viszont a velük járó kiadások magasabbak és ezért szinte minden esetben negatív eredmények jelentkeznek. Egyedüli kivétel a piac üzemeltetése. 2017-2020. évek időszakában a fenntartó által adott intézményi finanszírozás aránya egyenletes volt az első három évben, 75% körüli a támogatás. Az utolsó évben az arány a csökkenő támogatás ellenére is nagyobb, 82,84%, mivel az összes bevételen belül a működési bevételek 38%-kal jelentősen elmaradtak. Az Önkormányzatnak az egyéb bevételei terhére, az intézményi finanszírozás keretében jelentős kiegészítéseket kellett tennie.</w:t>
      </w:r>
    </w:p>
    <w:p>
      <w:pPr>
        <w:pStyle w:val="Normal"/>
        <w:spacing w:lineRule="auto" w:line="240" w:before="0" w:after="120"/>
        <w:ind w:left="357" w:hanging="0"/>
        <w:jc w:val="both"/>
        <w:rPr/>
      </w:pPr>
      <w:r>
        <w:rPr>
          <w:rFonts w:eastAsia="Times New Roman" w:cs="Arial" w:ascii="Arial" w:hAnsi="Arial"/>
          <w:lang w:eastAsia="hu-HU"/>
        </w:rPr>
        <w:t>Az intézmény gazdálkodásának fő tevékenységei is kitűnnek, mivel a teljes költségek között átlagban a Más szerv számára végzett szolgáltatás 40%-ot; Zöldterületkezelés 25%-ot; a Gyermekétkeztetés 15% -ot tesz ki. A nagyobb kiadási volumenű tevékenységek között a lefedettségi, a finanszírozottsági sorrend a következő: 77,5% - Köztemető fenntartása; 60% - Máshova nem sorolt tevékenység, 58% - Közfoglalkoztatás, 50% - Munkahelyi étkeztetés.</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2020. március hónapban rendkívüli helyzet állt elő a COVID miatt. A GAMESZ érzékenyen érintett tevékenysége a Konyha működtetése volt, ahol az intézmény vezetése megtette az elvárható intézkedéseket. A kezdeti, ismeretlen körülményekben nagy erőfeszítésekkel az intézmény minőségi eredményt ért el a veszélyhelyzet kezelésében.</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2020. év második felére azonban a kialakult járványhelyzet előre vetítette következményként a gazdálkodási nehézségeket is. A gazdálkodásra, pénzügyi helyzetre a koronavírus járvány rendkívül hátrányos hatást gyakorolt. Az önkormányzatnak a 2020. évben várható bevételei mintegy 956 millió forinttal (!!) maradtak el. Ezért Hévíz Város Önkormányzata rendkívüli üléseken tárgyalva két alapvető határozatot hozott [141/2020.(VIII.14.); 175/2020.(IX.14.)], melyek egyes területeken a feladatok ellátásának szintjét jelentősen csökkentik, hogy a közszolgáltatások fontossági sorrendben az elvárt szinten működni tudjanak.</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átszervezés mellett a GAMESZ igazgatójának jogviszonya közös megegyezéssel megszűnt 2021. február 19. naptól. A megbízott igazgató a Képviselő-testület 25/2021.(II.17.) számú határozatát végrehajtva kijelölte a zöldterületgazdálkodás munkaterületről a 8 fő közalkalmazottat, felmentési idejük 2021. március 2. napján kezdődött meg.</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z integrált gazdálkodást érintően a Képviselő-testület 198/2020.(XI.3.) számú határozata hagyta jóvá a Brunszvik Teréz Napközi Otthonos Óvoda és a Hévízi Polgármesteri Hivatal között kialakított Munkamegosztási megállapodást a gazdasági feladatok ellátására. Egyúttal hatályon kívül helyezte a korábban GAMESZ-szel kötött megállapodást. A vizsgálat idejében azonban további meghatározott intézkedések voltak folyamatban és előkészítés alatt.</w:t>
      </w:r>
    </w:p>
    <w:p>
      <w:pPr>
        <w:pStyle w:val="Normal"/>
        <w:spacing w:lineRule="auto" w:line="240" w:before="120" w:after="120"/>
        <w:ind w:left="142" w:hanging="0"/>
        <w:rPr>
          <w:rFonts w:ascii="Arial" w:hAnsi="Arial" w:eastAsia="Times New Roman" w:cs="Arial"/>
          <w:i/>
          <w:i/>
          <w:lang w:eastAsia="hu-HU"/>
        </w:rPr>
      </w:pPr>
      <w:r>
        <w:rPr>
          <w:rFonts w:eastAsia="Times New Roman" w:cs="Arial" w:ascii="Arial" w:hAnsi="Arial"/>
          <w:b/>
          <w:bCs/>
          <w:i/>
          <w:lang w:eastAsia="hu-HU"/>
        </w:rPr>
        <w:t>3. ellenőrzés:</w:t>
      </w:r>
      <w:r>
        <w:rPr>
          <w:rFonts w:eastAsia="Times New Roman" w:cs="Arial" w:ascii="Arial" w:hAnsi="Arial"/>
          <w:i/>
          <w:lang w:eastAsia="hu-HU"/>
        </w:rPr>
        <w:t xml:space="preserve"> </w:t>
      </w:r>
      <w:r>
        <w:rPr>
          <w:rFonts w:eastAsia="Times New Roman" w:cs="Arial" w:ascii="Arial" w:hAnsi="Arial"/>
          <w:i/>
          <w:u w:val="single"/>
          <w:lang w:eastAsia="hu-HU"/>
        </w:rPr>
        <w:t>Belső kontrollrendszer jogszabályi megfelelősége</w:t>
      </w:r>
    </w:p>
    <w:p>
      <w:pPr>
        <w:pStyle w:val="Normal"/>
        <w:spacing w:lineRule="auto" w:line="240" w:before="0" w:after="120"/>
        <w:ind w:left="357" w:hanging="0"/>
        <w:jc w:val="both"/>
        <w:rPr/>
      </w:pPr>
      <w:r>
        <w:rPr>
          <w:rFonts w:eastAsia="Times New Roman" w:cs="Arial" w:ascii="Arial" w:hAnsi="Arial"/>
          <w:lang w:eastAsia="hu-HU"/>
        </w:rPr>
        <w:t xml:space="preserve">A különböző jogszabályok megalapozzák, hogy a belső kontrollrendszer létrehozásában és működtetésében kinek milyen szerepe és felelőssége van. Az Áht.69.§-a írja elő belső kontrollrendszer kialakítását, működtetését és fejlesztését. Ezt a folyamatrendszert a kockázatok kezelése és tárgyilagos bizonyosság megszerzése érdekében kell kialakítani. </w:t>
      </w:r>
    </w:p>
    <w:p>
      <w:pPr>
        <w:pStyle w:val="Normal"/>
        <w:spacing w:lineRule="auto" w:line="240" w:before="0" w:after="120"/>
        <w:ind w:left="357" w:hanging="0"/>
        <w:jc w:val="both"/>
        <w:rPr/>
      </w:pPr>
      <w:r>
        <w:rPr>
          <w:rFonts w:eastAsia="Times New Roman" w:cs="Arial" w:ascii="Arial" w:hAnsi="Arial"/>
          <w:lang w:eastAsia="hu-HU"/>
        </w:rPr>
        <w:t>A kialakítandó belső kontrollrendszer felépítését és tartalmi elemeit a Bkr. határozza meg a 3.§ - 10.§ terjedően. Az egyes tartalmi részek egységeire, módjára pedig az Áht., Ávr., Sztv., Áhsz., és további ágazati jogszabályok írnak elő konkrét végrehajtásokat. A kontrollrendszer keretében a szervezet minden szintjén megfelelően érvényesülő kontrollkörnyezetet, integrált kockázatkezelési rendszert, kontrolltevékenységeket, információs és kommunikációs rendszert, és nyomon követési rendszert (monitoring) kell létrehozni.</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Hivatal 2017. március 31-i hatállyal készítette el a Belső Kontroll Kézikönyvet, amely keretszabályzatban rendszerezi az elveket, eljárásokat, és hivatkozik a további meglévő, valamint kialakításra került önálló rendelkezésekre, szabályzatokra, ahol az eljárási elemek külön-külön kerültek megfogalmazásr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Hévíz Város Önkormányzat illetékességi területén megnyilvánuló helyi társadalmi igények kielégítésére Gazdasági Programot alakított ki a hosszú távú stratégiai célrendszer érdekében. Az Áht.8.§.(5) bekezdésének megfelelően alapító okiratokkal 5 intézményt hoztak létre a stratégiai célok meghatározására.</w:t>
      </w:r>
    </w:p>
    <w:p>
      <w:pPr>
        <w:pStyle w:val="Normal"/>
        <w:spacing w:lineRule="auto" w:line="240" w:before="0" w:after="120"/>
        <w:ind w:left="357" w:hanging="0"/>
        <w:jc w:val="both"/>
        <w:rPr/>
      </w:pPr>
      <w:r>
        <w:rPr>
          <w:rFonts w:eastAsia="Times New Roman" w:cs="Arial" w:ascii="Arial" w:hAnsi="Arial"/>
          <w:lang w:eastAsia="hu-HU"/>
        </w:rPr>
        <w:t>Az önkormányzati működés alapdokumentuma a szervezeti és működési szabályzat, ugyanakkor az alapított költségvetési szervek számára is létrehozták az Áht.10.§.(5) bekezdése szerint. A vizsgált időszakban (2019.01.01-2021.03.31) a Hévízi Polgármesteri Hivatal önállóan hajtotta végre saját és az önkormányzat gazdálkodását. Ezzel párhuzamosan az önkormányzati intézmények gazdálkodási tevékenységét viszont a GAMESZ végezte el. A vizsgálaton túl, 2021. évben azonban az önkormányzat valamennyi intézménye a Hévízi Polgármesteri Hivatal gazdálkodásába integrálódott.</w:t>
      </w:r>
    </w:p>
    <w:p>
      <w:pPr>
        <w:pStyle w:val="Normal"/>
        <w:spacing w:lineRule="auto" w:line="240" w:before="0" w:after="120"/>
        <w:ind w:left="357" w:hanging="0"/>
        <w:jc w:val="both"/>
        <w:rPr/>
      </w:pPr>
      <w:r>
        <w:rPr>
          <w:rFonts w:eastAsia="Times New Roman" w:cs="Arial" w:ascii="Arial" w:hAnsi="Arial"/>
          <w:lang w:eastAsia="hu-HU"/>
        </w:rPr>
        <w:t>A munkakörökhöz kapcsolódó munkaköri leírásokkal rendelkeznek az alkalmazottak. A Képviselő-testület Hivatal Hivatásetikai Kódexet fogadott el, az általános munkáltatói szabályozás érdekében Közszolgálati szabályzatot alakítottak ki, a Vagyonnyilatkozat átadására, nyilvántartására, a vagyonnyilatkozatban foglalt személyes adatok védelmére vonatkozó szabályozás kiadására pedig 2020. április 1. napján került sor.</w:t>
      </w:r>
    </w:p>
    <w:p>
      <w:pPr>
        <w:pStyle w:val="Normal"/>
        <w:spacing w:lineRule="auto" w:line="240" w:before="0" w:after="120"/>
        <w:ind w:left="357" w:hanging="0"/>
        <w:jc w:val="both"/>
        <w:rPr/>
      </w:pPr>
      <w:r>
        <w:rPr>
          <w:rFonts w:eastAsia="Times New Roman" w:cs="Arial" w:ascii="Arial" w:hAnsi="Arial"/>
          <w:lang w:eastAsia="hu-HU"/>
        </w:rPr>
        <w:t>Az érvényesítést végző munkavállalók a mérlegképes könyvelői képesítésük évente történő kötelező továbbképzésén részt vesznek. A Bkr. 12. §-a rögzíti a költségvetési szervek vezetői és gazdasági vezetőinek belső kontrollrendszer témakörében előírt, 2 évenkénti továbbképzési kötelezettségét és részleteit. A jelentkezések folyamatosak, de oda kell figyelni, hogy megtörténjenek az ÁBPE-továbbképzés II. szakmai továbbképzései 2021. évben is.</w:t>
      </w:r>
    </w:p>
    <w:p>
      <w:pPr>
        <w:pStyle w:val="Normal"/>
        <w:spacing w:lineRule="auto" w:line="240" w:before="0" w:after="120"/>
        <w:ind w:left="357" w:hanging="0"/>
        <w:jc w:val="both"/>
        <w:rPr/>
      </w:pPr>
      <w:r>
        <w:rPr>
          <w:rFonts w:eastAsia="Times New Roman" w:cs="Arial" w:ascii="Arial" w:hAnsi="Arial"/>
          <w:lang w:eastAsia="hu-HU"/>
        </w:rPr>
        <w:t xml:space="preserve">A kontrollkörnyezet elemeként szabályzatokat kell kiadni és folyamatokat kell kialakítani. A szervezet működési folyamatait ellenőrzési nyomvonalban írták le. A szabálytalanságok, az integritást sértő események bekövetkezésének megakadályozásáról, előfordulásuk mérsékléséről a Szervezeti integritást sértő események kezelésének eljárásrendje szabályzat kiadásával gondoskodtak. Elkészítették az Integrált kockázatkezelési szabályzatot, valamint a Kontrolltevékenységek szabályzatát is.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Nemcsak a kontroll és az azokhoz kapcsolódó egyéb jogszabályok által előírt szabályzatokkal rendelkeztek, hanem teljeskörűen kialakították a számviteli szabályozásait, a gazdálkodás egyéb szabályozásait és egyes ágazati előírások szabályozásait is.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 Hivatal mindig teljeskörűen eleget tett a pénzügyi döntések dokumentumainak elkészítésére, valamint a költségvetési gazdálkodás során a pénzügyi ellenőrzésre, a pénzügyi döntések szabályszerűségi szempontból történő jóváhagyására vonatkozó jogszabályi előírásoknak. </w:t>
      </w:r>
    </w:p>
    <w:p>
      <w:pPr>
        <w:pStyle w:val="Normal"/>
        <w:spacing w:lineRule="auto" w:line="240" w:before="0" w:after="120"/>
        <w:ind w:left="357" w:hanging="0"/>
        <w:jc w:val="both"/>
        <w:rPr/>
      </w:pPr>
      <w:r>
        <w:rPr>
          <w:rFonts w:eastAsia="Times New Roman" w:cs="Arial" w:ascii="Arial" w:hAnsi="Arial"/>
          <w:lang w:eastAsia="hu-HU"/>
        </w:rPr>
        <w:t>A vizsgált időszakban a banki és pénztári bizonylatok rendezetten, áttekinthető módon voltak nyilvántartva. A pénzmozgásokhoz külön írásbeli rendelkezést, utalvány-rendeletet mellékeltek. Az érvényesítések, ellenjegyzések, utalványozások, kontírozások, könyvelések, minden esetben hitelesítve voltak, valamint csatolták az alapbizonylatokat az utalványrendeletek mellé. A szakmai teljesítések igazolását a csatolt alapbizonylatokon végezték el a belső szabályzatban meghatározott módon.</w:t>
      </w:r>
    </w:p>
    <w:p>
      <w:pPr>
        <w:pStyle w:val="Normal"/>
        <w:spacing w:lineRule="auto" w:line="240" w:before="0" w:after="120"/>
        <w:ind w:left="357" w:hanging="0"/>
        <w:jc w:val="both"/>
        <w:rPr/>
      </w:pPr>
      <w:r>
        <w:rPr>
          <w:rFonts w:eastAsia="Times New Roman" w:cs="Arial" w:ascii="Arial" w:hAnsi="Arial"/>
          <w:lang w:eastAsia="hu-HU"/>
        </w:rPr>
        <w:t xml:space="preserve">Az Állami Számvevőszék 2020. január hónapban felhívással fordult az Önkormányzat felé, hogy ellenőrzést folytat a következő témakörben: „Az önkormányzatok ellenőrzése – Az önkormányzatok integritásának ellenőrzése”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ellenőrzés értékeléséről szóló, Zala megye településeire, a 66 kiemelt jelentőségű önkormányzatára vonatkozó ellenőrzési jelentésben az önkormányzatok és hivatalaik együttes településenként eredményét, osztályzatát mutatták be. Külön, kiemelt megállapítást nem tartalmazott az Önkormányzatra vonatkozóan, melyet észre vételezni kellett volna. Az ellenőrzésijelentés II. sz. melléklete felsorolja a 256 Zala megyei települési önkormányzatot, illetve egyenként megjeleníti az önkormányzat és hivatala osztályzatát. Ebben Hévíz Város Önkormányzat 2,0 értékű osztályzatot ért el.</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belső ellenőr végig vezette az ÁSZ ellenőrzésének kiszolgálási folyamatát, valamint véleményezte, hogy milyen szempontok teremthettek nézetkülönbségeket, melyek az Önkormányzat és a Hivatal integritásának fennálló állapotát 2,0 értékű osztályzattal minősítette. Továbbá levonva a tanulságokat, következtetéseket és javaslatokat tett a megfelelő szabályozottsági gyakorlat bizonyítási módjára.</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belső ellenőr alátámasztja, hogy a jogszabály szerint meghatározott belső kontrollrendszert az Önkormányzat és a Hivatal kialakította és működteti, így a megfelelő szervezeti integritással is rendelkezik. Az áttekintett gondolatok részei jelen ellenőrzési jelentésnek, melyben teljes felülvizsgálat történik a belső kontrollrendszer jelenlegi állapotáról. Ennek továbbfejlesztésére és javítására természetesen a belső ellenőr megteszi következtetéseit és javaslatait.</w:t>
      </w:r>
    </w:p>
    <w:p>
      <w:pPr>
        <w:pStyle w:val="Normal"/>
        <w:spacing w:lineRule="auto" w:line="240" w:before="120" w:after="120"/>
        <w:rPr>
          <w:rFonts w:ascii="Arial" w:hAnsi="Arial" w:eastAsia="Times New Roman" w:cs="Arial"/>
          <w:i/>
          <w:i/>
          <w:lang w:eastAsia="hu-HU"/>
        </w:rPr>
      </w:pPr>
      <w:r>
        <w:rPr>
          <w:rFonts w:eastAsia="Times New Roman" w:cs="Arial" w:ascii="Arial" w:hAnsi="Arial"/>
          <w:b/>
          <w:bCs/>
          <w:i/>
          <w:lang w:eastAsia="hu-HU"/>
        </w:rPr>
        <w:t>4. ellenőrzés:</w:t>
      </w:r>
      <w:r>
        <w:rPr>
          <w:rFonts w:eastAsia="Times New Roman" w:cs="Arial" w:ascii="Arial" w:hAnsi="Arial"/>
          <w:i/>
          <w:lang w:eastAsia="hu-HU"/>
        </w:rPr>
        <w:t xml:space="preserve"> </w:t>
      </w:r>
      <w:r>
        <w:rPr>
          <w:rFonts w:eastAsia="Times New Roman" w:cs="Arial" w:ascii="Arial" w:hAnsi="Arial"/>
          <w:i/>
          <w:u w:val="single"/>
          <w:lang w:eastAsia="hu-HU"/>
        </w:rPr>
        <w:t>Közérdekű adatok kezelésének felülvizsgálat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Infotv. 28.§.(1) bekezdése szerint a közérdekű adat megismerése iránt szóban, írásban vagy elektronikus úton bárki igényt nyújthat be. Elektronikus közzétételt határoz meg ugyanakkor az Infotv. 33.§.(1) bekezdése, hogy a rögzített kötelezően közzéteendő közérdekű adatokat internetes honlapon, digitális formában, bárki számára hozzáférhetővé kell tenni.</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integrált gazdálkodás átalakulásnak megfelelően 2021. évben megtörtént az Ávr. 13.§.(2) bekezdés h) pont rendelkezése szerinti Közérdekű adatokról szóló szabályzat felülvizsgálata, majd egy törzsszövegezésbe szerkesztve a Polgármesteri Hivatal és az Önkormányzat intézményei 2021. november 1-i hatállyal közösen alakították ki.  Előírásai kiterjesztésre kerültek valamennyi költségvetési szervre és mint kibocsátó valamennyi intézményvezető aláírt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vizsgált időszakban (2019-2021. év) szóban nem kezdeményeztek megismerési igényt, amelyet kimutathattak, naplózhattak volna. Ezenkívül a kidolgozott formanyomtatvánnyal sem történt igénybejelentés a közérdekű adatok megismerésére. Írásban, alapvetően elektronikus levelezés keretében 6 alkalommal fordultak speciális közérdekű adatigényléssel a Polgármesteri Hivatalhoz. Ezek teljesítését a Hivatal iratkezelési rendszerében nyomon lehetett követni. Az igénylők mindegyik esetben elfogadták a Hivatal ügykezelésé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Meg kell győződni arról, hogy az ügyfél által igényelt adatok valóban nyilvánosságra hozhatók. Ennek megállapítására és eldöntésére lehetőség szerint meg kell keresni az érintett kivitelezés vállalkozóját. Esetenként kérni lehet, hogy tegyen nyilatkozatot, hogy a szerződés mellékletei és annak műszaki tartalma a Polgári Törvénykönyvről szóló 2013. évi V. törvény 2:47 §-a szerint üzleti titkot, vagy védett ismeretet tartalmaznak-e.</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Hévíz Város Önkormányzat az „onkormanyzat.heviz.hu” honlapon mutatja be többek között az irányítása és fenntartása alatt álló intézményeit. Itt a közszolgálati, oktatási, közművelődési besorolások között találhatók a tovább lépési linkek.</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önkormányzati honlap intézményekről közzétett információinak áttekintése, valamint az intézményi honlapok körében elvégzett betekintés alapján a belső ellenőr felhívta valamennyi intézményvezető figyelmét, hogy 2021. december 31-ig vizsgálják felül a Hévíz Város Önkormányzat honlapján található intézményi információk tartalmát, helyességét, majd az aktuálisnak és elégségesnek tartott adatokat írásban küldjék meg a jegyző számár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intézményi honlappal rendelkező intézmények (TASZII, Óvoda, Művelődési Központ) folyamatosan gondoskodjanak arról, hogy a szakmai tevékenységükben elvárt és az általános információk mindig napra készek legyenek.</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 GAMESZ vezetőjének pedig 2022. évben meg kell szerveznie és gondoskodnia kell az intézmény honlapjának kialakításáról, melyen a költségvetési szerv tevékenységével kapcsolatos információk, kapcsolattartások és események szerepeljenek.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belső ellenőr állásfoglalása az, hogy az előírt tartalom és tagolások közül a „I. Szervezeti, személyi adatok”; és „II. Tevékenységre, működésre vonatkozó adatok” bemutatását és közlését az intézmények honlapjukon alakítsák ki, míg a „III. Gazdálkodási adatok” tekintetében hivatkozzanak, illetve irányítsák át a kezelést az Önkormányzat honlapján lévő „III. Gazdálkodási adatokra”. Ezt a költségvetési és zárszámadási rendeletek komplex szerkezete támasztja alá.</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z adatközlő tevékenységet Bertalan Linda jegyzői referens látja el, számára meghatározták a munkaköri leírást, melyben rögzítették ezeket a feladatokat. Adattárszerű hozzáféréssel rendelkezik a kötelezően közzéteendő közérdekű adatok tekintetében. Mintavételesen lett felülvizsgálva a szabályozás érvényesülése a közzétételi adatátadás tekintetében. A közzétételi kérelmek alátámasztották a megfelelő eljáráskezelést.</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Rendkívüli intézkedésre okot adó tapasztalatok</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belső ellenőrzések során nem merült fel olyan tény vagy adat, amely alapján az önkormányzat és intézményei dolgozóival szemben fegyelmi felelősségre vonásra, anyagi kártérítésre, szabálysértési, vagy büntetőeljárásra kellett volna sort keríteni.</w:t>
      </w:r>
    </w:p>
    <w:p>
      <w:pPr>
        <w:pStyle w:val="Normal"/>
        <w:numPr>
          <w:ilvl w:val="1"/>
          <w:numId w:val="3"/>
        </w:numPr>
        <w:spacing w:lineRule="auto" w:line="240" w:before="120" w:after="120"/>
        <w:jc w:val="both"/>
        <w:rPr>
          <w:rFonts w:ascii="Arial" w:hAnsi="Arial" w:eastAsia="Times New Roman" w:cs="Arial"/>
          <w:bCs/>
          <w:u w:val="single"/>
          <w:lang w:eastAsia="hu-HU"/>
        </w:rPr>
      </w:pPr>
      <w:r>
        <w:rPr>
          <w:rFonts w:eastAsia="Times New Roman" w:cs="Arial" w:ascii="Arial" w:hAnsi="Arial"/>
          <w:bCs/>
          <w:u w:val="single"/>
          <w:lang w:eastAsia="hu-HU"/>
        </w:rPr>
        <w:t>A bizonyosságot adó tevékenységet elősegítő és akadályozó tényezők</w:t>
      </w:r>
    </w:p>
    <w:p>
      <w:pPr>
        <w:pStyle w:val="Normal"/>
        <w:spacing w:lineRule="auto" w:line="240" w:before="0" w:after="120"/>
        <w:ind w:left="357" w:hanging="0"/>
        <w:jc w:val="both"/>
        <w:rPr/>
      </w:pPr>
      <w:r>
        <w:rPr>
          <w:rFonts w:eastAsia="Times New Roman" w:cs="Arial" w:ascii="Arial" w:hAnsi="Arial"/>
          <w:lang w:eastAsia="hu-HU"/>
        </w:rPr>
        <w:t xml:space="preserve">Az Áht.70.§.(4) bekezdése szerint költségvetési szervnél belső ellenőrzési tevékenységet csak az államháztartásért felelős miniszter engedélyével rendelkező személy végezhet. </w:t>
      </w:r>
      <w:r>
        <w:rPr>
          <w:rFonts w:eastAsia="Times New Roman" w:cs="Arial" w:ascii="Arial" w:hAnsi="Arial"/>
          <w:b/>
          <w:bCs/>
          <w:i/>
          <w:iCs/>
          <w:lang w:eastAsia="hu-HU"/>
        </w:rPr>
        <w:t>Szabó Béla belső ellenőr</w:t>
      </w:r>
      <w:r>
        <w:rPr>
          <w:rFonts w:eastAsia="Times New Roman" w:cs="Arial" w:ascii="Arial" w:hAnsi="Arial"/>
          <w:lang w:eastAsia="hu-HU"/>
        </w:rPr>
        <w:t xml:space="preserve"> rendelkezik a költségvetési szervnél belső ellenőrzési tevékenységet végzők nyilvántartásáról és kötelező szakmai továbbképzéséről szóló 22/2019. (XII. 23.) PM rendelet 2.§-ában meghatározott általános és szakmai követelményekkel, az előírt iskolai és szakmai végzettséggel, ellenőrzési területen szerzett szakmai gyakorlattal. A belső ellenőrzési tevékenységet végzők nyilvántartásában az </w:t>
      </w:r>
      <w:r>
        <w:rPr>
          <w:rFonts w:eastAsia="Times New Roman" w:cs="Arial" w:ascii="Arial" w:hAnsi="Arial"/>
          <w:b/>
          <w:bCs/>
          <w:lang w:eastAsia="hu-HU"/>
        </w:rPr>
        <w:t>5115825</w:t>
      </w:r>
      <w:r>
        <w:rPr>
          <w:rFonts w:eastAsia="Times New Roman" w:cs="Arial" w:ascii="Arial" w:hAnsi="Arial"/>
          <w:bCs/>
          <w:lang w:eastAsia="hu-HU"/>
        </w:rPr>
        <w:t xml:space="preserve"> </w:t>
      </w:r>
      <w:r>
        <w:rPr>
          <w:rFonts w:eastAsia="Times New Roman" w:cs="Arial" w:ascii="Arial" w:hAnsi="Arial"/>
          <w:lang w:eastAsia="hu-HU"/>
        </w:rPr>
        <w:t xml:space="preserve">regisztrációs számon szerepel.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költségvetési szervnél belső ellenőrzési tevékenységet végzők nyilvántartásáról és kötelező szakmai továbbképzéséről szóló 22/2019. (XII. 23.) PM rendelet 12. § (1) bekezdés a) pontjában foglalt kötelező szakmai továbbképzést, az ÁBPE-továbbképzés I. képzésen 2018. június 8-án végezte el, tanúsítvány száma T-18ISZOBE-01/15589/2018. A PM rendelet 12. § (1) bekezdése b) pontjában foglalt kötelező szakmai továbbképzést, az ÁBPE-továbbképzés II. képzésen pedig 2020. július 3-án végezte el, tanúsítvány száma T-20IIBUDTEBE-01/15589/2020.</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belső ellenőrzési munkatervben szereplő ellenőrzések végrehajtását az előkészítés, a helyszíni adatgyűjtés, lebonyolítás, megállapítások adminisztrációs összegzése, egyeztetések jelentették. A belső ellenőrzések végrehajtásában nem merültek fel akadályozó tényezők, összeférhetetlenségi esetek.</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z ellenőrzések megállapításai a jegyző, az intézményvezető, a pénzügyi munkatársak folyamatos tájékoztatása mellett realizáló megbeszéléseken ismertetésre kerültek. Az ellenőrzési jelentések két példányban készültek, melynek egyik példánya átadásra került Hévíz Város Önkormányzata gazdasági tevékenységét ellátó Polgármesteri Hivatal számára, másik példánya a Keszthely és Környéke Többcélú Kistérségi Társulás belső ellenőrzési vezetőjénél került iktatásra és tárolásra. Az ellenőrzésekről a belső ellenőrzési vezető vezeti a nyilvántartást és gyűjti a munkaanyagokat. </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belső ellenőrnek a feladat ellátásához szükséges tárgyi feltételek a működési költségvetése terhére, a Keszthely és Környéke Többcélú Kistérségi Társulás és a Gazdasági Ellátó Szervezet Keszthely között létrejött helyiség bérleti szerződés keretében a GESZ székhelyén kerül biztosításra iroda, bútorzat, irodatechnika, számítástechnika használatával, továbbá rendelkezésére áll Internet elérhetőség is.</w:t>
      </w:r>
    </w:p>
    <w:p>
      <w:pPr>
        <w:pStyle w:val="Normal"/>
        <w:numPr>
          <w:ilvl w:val="1"/>
          <w:numId w:val="3"/>
        </w:numPr>
        <w:spacing w:lineRule="auto" w:line="240" w:before="120" w:after="120"/>
        <w:jc w:val="both"/>
        <w:rPr>
          <w:rFonts w:ascii="Arial" w:hAnsi="Arial" w:eastAsia="Times New Roman" w:cs="Arial"/>
          <w:bCs/>
          <w:u w:val="single"/>
          <w:lang w:eastAsia="hu-HU"/>
        </w:rPr>
      </w:pPr>
      <w:r>
        <w:rPr>
          <w:rFonts w:eastAsia="Times New Roman" w:cs="Arial" w:ascii="Arial" w:hAnsi="Arial"/>
          <w:bCs/>
          <w:u w:val="single"/>
          <w:lang w:eastAsia="hu-HU"/>
        </w:rPr>
        <w:t>A tanácsadó tevékenység bemutatás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Bkr.2.§. r) pontja értelmében a tanácsadó tevékenység a költségvetési szerv vezetője részére nyújtott olyan hozzáadott értéket eredményező szolgáltatás, amelynek jellegét és hatókörét a belső ellenőrzési vezető és a költségvetési szerv vezetője a megbízáskor közösen írásban vagy szóban határozza meg anélkül, hogy a vezetői felelősséget a belső ellenőr magára vállalná. Ilyen tevékenység lehet a konzultáció, javaslatok tétele, szakmai segítségnyújtás.</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2021. évben a társulási belső ellenőrzési kapacitás meghatározás egyik önkormányzat esetében sem tervezett, illetve különített el tanácsadó tevékenységre ellenőrzési napokat. A tanácsadás konzultáció és javaslatok tételén keresztül valósult meg, melyet a belső ellenőr egy-egy bizonyosságot adó ellenőrzésbe építve tett meg (javaslatok megtétele, szakmai segítség).</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ellenőrzöttek részéről konzultációs lehetőség kérése telefonon keresztül történt. Ezek válaszadására vagy azonnal, vagy egy-egy jogszabályi hivatkozás pontosítása érdekében végzett kutatómunkát követően került sor szintén telefonon. A tanácsadói tevékenység során a belső ellenőr az objektivitás biztosítására törekedett.</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tanácsadó tevékenység folyamata egyébként az önkormányzat hatályos Belső Ellenőrzési Kézikönyvében szabályozásra került. A széles körben (22 település) elvégzett belső ellenőri feladatellátás a továbbiakban is csak nagyon indokolt esetben engedi meg az egyedi tanácsadói tevékenységre kapacitás tervezését.</w:t>
      </w:r>
    </w:p>
    <w:p>
      <w:pPr>
        <w:pStyle w:val="Normal"/>
        <w:numPr>
          <w:ilvl w:val="0"/>
          <w:numId w:val="3"/>
        </w:numPr>
        <w:spacing w:lineRule="auto" w:line="240" w:before="240" w:after="60"/>
        <w:ind w:left="431" w:hanging="431"/>
        <w:jc w:val="both"/>
        <w:rPr>
          <w:rFonts w:ascii="Arial" w:hAnsi="Arial" w:eastAsia="Times New Roman" w:cs="Arial"/>
          <w:b/>
          <w:b/>
          <w:lang w:eastAsia="hu-HU"/>
        </w:rPr>
      </w:pPr>
      <w:r>
        <w:rPr>
          <w:rFonts w:eastAsia="Times New Roman" w:cs="Arial" w:ascii="Arial" w:hAnsi="Arial"/>
          <w:b/>
          <w:lang w:eastAsia="hu-HU"/>
        </w:rPr>
        <w:t>Belső kontrollrendszer működésének értékelése a 2021. évi ellenőrzési tapasztalatok alapján</w:t>
      </w:r>
    </w:p>
    <w:p>
      <w:pPr>
        <w:pStyle w:val="Normal"/>
        <w:numPr>
          <w:ilvl w:val="1"/>
          <w:numId w:val="3"/>
        </w:numPr>
        <w:spacing w:lineRule="auto" w:line="240" w:before="120" w:after="120"/>
        <w:jc w:val="both"/>
        <w:rPr>
          <w:rFonts w:ascii="Arial" w:hAnsi="Arial" w:eastAsia="Times New Roman" w:cs="Arial"/>
          <w:bCs/>
          <w:u w:val="single"/>
          <w:lang w:eastAsia="hu-HU"/>
        </w:rPr>
      </w:pPr>
      <w:r>
        <w:rPr>
          <w:rFonts w:eastAsia="Times New Roman" w:cs="Arial" w:ascii="Arial" w:hAnsi="Arial"/>
          <w:bCs/>
          <w:u w:val="single"/>
          <w:lang w:eastAsia="hu-HU"/>
        </w:rPr>
        <w:t>A belső kontrollrendszer szabályszerűségének, gazdaságosságának, hatékonyságának és eredményességének növelése, javítása érdekében tett fontosabb javaslatok</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z ellenőrzések megállapításai alapján minden esetben következtetések és javaslatok meghatározására került sor, melyek hatékonyan szolgálták az ellenőrzött szervezeteknél előforduló hibák és hiányosságok ismétlődésének kiküszöbölését, a szabályszerű működés jövőbeni biztosítását. Ahol az ellenőrzés nem tárt fel hibát, ott megerősítést nyert, hogy a pénzügyi munkát a jogszabályi előírásoknak megfelelően végzik.</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A kontrollrendszerek gyakorlati működésének és a bizonylati rend és okmányfegyelem áttekintése során kiderült, hogy a munkafolyamatba épített, előzetes és az utólagos ellenőrzési kötelezettségek alapvetően a mindennapi ügymenetek részei.</w:t>
      </w:r>
    </w:p>
    <w:p>
      <w:pPr>
        <w:pStyle w:val="Normal"/>
        <w:numPr>
          <w:ilvl w:val="1"/>
          <w:numId w:val="3"/>
        </w:numPr>
        <w:spacing w:lineRule="auto" w:line="240" w:before="120" w:after="60"/>
        <w:jc w:val="both"/>
        <w:rPr>
          <w:rFonts w:ascii="Arial" w:hAnsi="Arial" w:eastAsia="Times New Roman" w:cs="Arial"/>
          <w:bCs/>
          <w:u w:val="single"/>
          <w:lang w:eastAsia="hu-HU"/>
        </w:rPr>
      </w:pPr>
      <w:r>
        <w:rPr>
          <w:rFonts w:eastAsia="Times New Roman" w:cs="Arial" w:ascii="Arial" w:hAnsi="Arial"/>
          <w:bCs/>
          <w:u w:val="single"/>
          <w:lang w:eastAsia="hu-HU"/>
        </w:rPr>
        <w:t>A belső kontrollrendszer öt elemének az értékelése</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Kontrollkörnyezet</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2021. évben az önkormányzatot érintően nem változott a kontrollkörnyezet, hiszen a gazdálkodási feladatot továbbra is a Hévízi Polgármesteri Hivatal látta el. A szervezeti célkitűzéseket és felépítéseket megfogalmazó alapító okiratot, szervezeti és működési szabályzatot, ügyrendet a korábbi változásoknak megfelelően már kialakították. A dolgozók számára lebontott feladatokat, egyéni célokat tartalmazó munkaköri leírások is alapvetően megfelelőek, létszámszervezések esetén ezek felülvizsgálatát elvégzik, módosítják.</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 Polgármesteri Hivatal összefogásában, az Önkormányzat által is kiadmányozva, arra kiterjesztve sor került a belső kontrollrendszer írásos keretrendszerének összefoglalására, amely keretszabályozásként fogja össze az elveket, eljárásokat, és hivatkozik a további meglévő, valamint kialakításra kerülő önálló rendelkezésekre, szabályzatokra. A kontrollkörnyezet alapjai is meghatározásra kerültek, így a jogszabályi előírások maradéktalanul érvényesülnek.</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 xml:space="preserve">A gazdálkodó szervezetnek belső szabályzatokban kell rendeznie a működéshez, gazdálkodáshoz kapcsolódó és pénzügyi kihatással járó feladatokat. A szerteágazó és összetett szakmai követelményeknek megfelelve a Polgármesteri Hivatal összefogásában, az Önkormányzat által is kiadmányozva, arra kiterjesztve a gazdálkodásra irányuló ügyviteli, gazdálkodási és számviteli szabályzatokat kialakították, ezek tartalmát folyamatosan felülvizsgálják, szükség szerint módosítják. Szabályozásaikkal teljes körűen meghozták a szükséges és elvárt intézkedéseket. A jogszabályváltozások miatti aktualizálásokra azonban folyamatosan figyelmet kell fordítani. </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Kockázatkezelés</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 kockázatkezelés a vezetés fontos gyakorlati eszköze, amely a tervezés, a döntéshozatal, a végrehajtás alapvető része, ezért fontos, hogy a kockázatkezelés minden folyamatba beépítésre kerüljön. A Polgármesteri Hivatal összefogásában, az Önkormányzat által is kiadmányozva, arra kiterjesztve rendelkeznek önálló szabályzatként a Bkr.7.§.(1) bekezdése által előírt Integrált kockázatkezelési szabályzattal. A kockázatok felmérését (befolyásoló tényezők feltérképezése, rangsorolása), és a hatásmechanizmusok értékelését, kezelését a gyakorlatban a szabályozásnak megfelelően kell működtetni.</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A 2021. évi belső ellenőrzési terv előkészítésénél az előterjesztés tartalmazta az ellenőrzési tervet megalapozó elemzések és a kockázatelemzés eredményének összefoglaló bemutatását, illetve az ellenőrzési terv összeállítása előzetesen a jegyző írásos véleményének figyelembevételével történt meg.</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Kontrolltevékenységek</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Mindegyik szervezetnél (önkormányzat, önkormányzati hivatal, intézmények) jelentkeztek a kontrolltevékenységek, azoknak minden szintjén, különböző intenzitással, különböző gyakorisággal és mélységben. Erre a gyakorlatra ráépítve A Polgármesteri Hivatal összefogásában, az Önkormányzat által is kiadmányozva, arra kiterjesztve elkészítették önálló szabályzatként a Bkr.8.§. által előírt Kontrolltevékenységek szabályzatot.</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A megelőző (preventív) kontrollok szigorúan és megbízhatóan működtek az ellenőrzési tapasztalatok alapján. A költségvetési előirányzatokra, a kötelezettségvállalásokra, a pályázat kiírási eljárásokra, a szerződéskötésekre, a be- és a kifizetésekre vonatkozó pénzügyi döntéseket csak előzetes pénzügyi engedélyezést végző jóváhagyása után lehetett végrehajtani. A feltáró (detektív) kontrollok a már bekövetkezett hibákat tárják fel, rámutatva a hiba, hiányosság előfordulásának tényén kívül a szervezetre gyakorolt már bekövetkezett hatásokra is. Az utólagos kontroll területén a belső ellenőrzés igyekezett hatékony munkavégzéssel segíteni a vezetést. A nemkívánatos események kijavítására minden esetben helyrehozó (korrekciós) kontrollok szükségesek.</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Információ és kommunikáció</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z információáramlás módja jellemzően szóbeli utasítások, beszámoltatások, írásbeli átadások, valamint az informatikai rendszerek keretében működtetett információmozgatás, visszakereshetőség és visszacsatolás formájában valósult meg. A Polgármesteri Hivatal összefogásában, az Önkormányzat által is kiadmányozva, arra kiterjesztve rendelkeznek önálló szabályzatként a Bkr.9.§. (1)-(2) bekezdései által előírt Kommunikációs és információs rendszer szabályzattal.</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 xml:space="preserve">A szervezetek működése során keletkezett és a Hivatalhoz érkezett iratok nyilvántartásba kerülnek, melynek eljárását a rendelkezésre álló Egyedi iratkezelési szabályzat határozza meg. Az adatbiztonság követelményeinek érvényesülésére a meglévő Informatikai biztonsági szabályzat szolgál. Bevezetésre került a Közérdekű adatok közzétételéről és az adatigénylések teljesítésének rendjéről szóló szabályzat is, a megismerésre irányuló kérelmek intézésének és a kötelezően közzéteendő adatok nyilvánosságra hozatalának érdekében. </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Nyomon követési rendszer (monitoring)</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monitoring stratégia elveit igyekezett támogatni a belső ellenőrzés azzal, hogy 2021. évben is nagy hangsúlyt fektetett a kontrolltevékenységek kiépítésének, működésének, a jogszabályoknak és a helyi belső szabályzatoknak való megfelelésének vizsgálatára.</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tevékenységi célok megvalósításának nyomon követését a szokásos, begyakorlott, a működési folyamatokba épített mindennapi operatív ellenőrzések biztosítják. A gyakorlatot összefogó belső szabályozásként a Polgármesteri Hivatal összefogásában, az Önkormányzat által is kiadmányozva, arra kiterjesztve a Bkr. 3.§ e) pontjában, és a 10.§-ában meghatározott kötelezettség szerint kialakították az Operatív monitoring rendszer szabályzatot. Fejleszteni célszerű azonban a különböző területeken alkalmazandó és egymással szinkronban lévő indikátorokat.</w:t>
      </w:r>
    </w:p>
    <w:p>
      <w:pPr>
        <w:pStyle w:val="Normal"/>
        <w:spacing w:lineRule="auto" w:line="240" w:before="0" w:after="240"/>
        <w:ind w:left="576" w:hanging="0"/>
        <w:jc w:val="both"/>
        <w:rPr>
          <w:rFonts w:ascii="Arial" w:hAnsi="Arial" w:eastAsia="Times New Roman" w:cs="Arial"/>
          <w:lang w:eastAsia="hu-HU"/>
        </w:rPr>
      </w:pPr>
      <w:r>
        <w:rPr>
          <w:rFonts w:eastAsia="Times New Roman" w:cs="Arial" w:ascii="Arial" w:hAnsi="Arial"/>
          <w:lang w:eastAsia="hu-HU"/>
        </w:rPr>
        <w:t>Az belső ellenőrzések megállapításait, javaslatait a vezetők figyelembe vették, a szükséges intézkedéseket meghozták.</w:t>
      </w:r>
    </w:p>
    <w:p>
      <w:pPr>
        <w:pStyle w:val="Normal"/>
        <w:numPr>
          <w:ilvl w:val="0"/>
          <w:numId w:val="3"/>
        </w:numPr>
        <w:spacing w:lineRule="auto" w:line="240" w:before="240" w:after="120"/>
        <w:ind w:left="431" w:hanging="431"/>
        <w:jc w:val="both"/>
        <w:rPr>
          <w:rFonts w:ascii="Arial" w:hAnsi="Arial" w:eastAsia="Times New Roman" w:cs="Arial"/>
          <w:b/>
          <w:b/>
          <w:lang w:eastAsia="hu-HU"/>
        </w:rPr>
      </w:pPr>
      <w:r>
        <w:rPr>
          <w:rFonts w:eastAsia="Times New Roman" w:cs="Arial" w:ascii="Arial" w:hAnsi="Arial"/>
          <w:b/>
          <w:lang w:eastAsia="hu-HU"/>
        </w:rPr>
        <w:t>Az intézkedési tervek megvalósítása</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belső ellenőr a Belső Ellenőrzési Kézikönyv szerinti belső nyilvántartási rendszert kialakította, melyben a belső ellenőrzések tapasztalatainak hasznosulása, a megfogalmazott javaslatok és az elkészült intézkedési tervek végrehajtása nyomon követhető.</w:t>
      </w:r>
    </w:p>
    <w:p>
      <w:pPr>
        <w:pStyle w:val="Normal"/>
        <w:spacing w:lineRule="auto" w:line="240" w:before="0" w:after="120"/>
        <w:ind w:left="360" w:hanging="0"/>
        <w:jc w:val="both"/>
        <w:rPr>
          <w:rFonts w:ascii="Arial" w:hAnsi="Arial" w:eastAsia="Times New Roman" w:cs="Arial"/>
          <w:lang w:eastAsia="hu-HU"/>
        </w:rPr>
      </w:pPr>
      <w:r>
        <w:rPr>
          <w:rFonts w:eastAsia="Times New Roman" w:cs="Arial" w:ascii="Arial" w:hAnsi="Arial"/>
          <w:lang w:eastAsia="hu-HU"/>
        </w:rPr>
        <w:t>A belső ellenőr minden jelentés-tervezet átadásakor felhívta a figyelmet, hogy a jelentés elfogadásától, lezárásától számított 8 napon belül el kell készíteni és az ellenőrnek megküldeni az intézkedési tervet, melyet a Bkr.45.§-a szerint kell kezelni, létrehozni. Továbbá előzetes tájékoztatást ad arról, hogy a Bkr.46.§.(1) bekezdés előírása szerint az intézkedési tervben meghatározott egyes feladatok végrehajtásáról az intézkedési tervben meghatározott legutolsó határidő lejártát követő 8 napon belül írásban be kell számolnia.</w:t>
      </w:r>
    </w:p>
    <w:p>
      <w:pPr>
        <w:pStyle w:val="Normal"/>
        <w:autoSpaceDE w:val="false"/>
        <w:spacing w:lineRule="auto" w:line="240" w:before="0" w:after="6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60"/>
        <w:jc w:val="both"/>
        <w:rPr>
          <w:rFonts w:ascii="Arial" w:hAnsi="Arial" w:eastAsia="Times New Roman" w:cs="Arial"/>
          <w:b/>
          <w:b/>
          <w:bCs/>
          <w:lang w:eastAsia="hu-HU"/>
        </w:rPr>
      </w:pPr>
      <w:r>
        <w:rPr>
          <w:rFonts w:eastAsia="Times New Roman" w:cs="Arial" w:ascii="Arial" w:hAnsi="Arial"/>
          <w:b/>
          <w:bCs/>
          <w:lang w:eastAsia="hu-HU"/>
        </w:rPr>
        <w:t>Tisztelt Képviselő-testület!</w:t>
      </w:r>
    </w:p>
    <w:p>
      <w:pPr>
        <w:pStyle w:val="Normal"/>
        <w:spacing w:lineRule="auto" w:line="240" w:before="240" w:after="240"/>
        <w:jc w:val="both"/>
        <w:rPr>
          <w:rFonts w:ascii="Arial" w:hAnsi="Arial" w:eastAsia="Times New Roman" w:cs="Arial"/>
          <w:lang w:eastAsia="hu-HU"/>
        </w:rPr>
      </w:pPr>
      <w:r>
        <w:rPr>
          <w:rFonts w:eastAsia="Times New Roman" w:cs="Arial" w:ascii="Arial" w:hAnsi="Arial"/>
          <w:lang w:eastAsia="hu-HU"/>
        </w:rPr>
        <w:t>Kérem, hogy szíveskedjen megtárgyalni az előterjesztést és elfogadni az alábbi határozati javaslatot.</w:t>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lang w:eastAsia="hu-HU"/>
        </w:rPr>
        <w:t>A döntés egyszerű szótöbbséget igényel.</w:t>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6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center"/>
        <w:rPr/>
      </w:pPr>
      <w:r>
        <w:rPr>
          <w:rFonts w:cs="Arial" w:ascii="Arial" w:hAnsi="Arial"/>
          <w:b/>
        </w:rPr>
        <w:t>2.</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Hévíz Város Önkormányzat Képviselő-testülete megtárgyalta és elfogadta </w:t>
      </w:r>
      <w:r>
        <w:rPr>
          <w:rFonts w:eastAsia="Times New Roman" w:cs="Arial" w:ascii="Arial" w:hAnsi="Arial"/>
          <w:lang w:eastAsia="hu-HU"/>
        </w:rPr>
        <w:t>a Hévíz Város Önkormányzat és felügyelete alá tartozó költségvetési szervek</w:t>
      </w:r>
      <w:r>
        <w:rPr>
          <w:rFonts w:cs="Arial" w:ascii="Arial" w:hAnsi="Arial"/>
        </w:rPr>
        <w:t xml:space="preserve"> 2021. évi belső ellenőrzési tevékenységéről szóló jelentés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Cs/>
        </w:rPr>
      </w:pPr>
      <w:r>
        <w:rPr>
          <w:rFonts w:cs="Arial" w:ascii="Arial" w:hAnsi="Arial"/>
          <w:u w:val="single"/>
        </w:rPr>
        <w:t>Felelős</w:t>
      </w:r>
      <w:r>
        <w:rPr>
          <w:rFonts w:cs="Arial" w:ascii="Arial" w:hAnsi="Arial"/>
        </w:rPr>
        <w:t xml:space="preserve">: </w:t>
      </w:r>
      <w:r>
        <w:rPr>
          <w:rFonts w:cs="Arial" w:ascii="Arial" w:hAnsi="Arial"/>
          <w:bCs/>
        </w:rPr>
        <w:t>dr. Tüske Róbert jegyző</w:t>
      </w:r>
    </w:p>
    <w:p>
      <w:pPr>
        <w:pStyle w:val="Normal"/>
        <w:spacing w:before="0" w:after="0"/>
        <w:jc w:val="both"/>
        <w:rPr>
          <w:rFonts w:ascii="Arial" w:hAnsi="Arial" w:cs="Arial"/>
          <w:bCs/>
        </w:rPr>
      </w:pPr>
      <w:r>
        <w:rPr>
          <w:rFonts w:cs="Arial" w:ascii="Arial" w:hAnsi="Arial"/>
          <w:u w:val="single"/>
        </w:rPr>
        <w:t>Határidő</w:t>
      </w:r>
      <w:r>
        <w:rPr>
          <w:rFonts w:cs="Arial" w:ascii="Arial" w:hAnsi="Arial"/>
        </w:rPr>
        <w:t>:</w:t>
      </w:r>
      <w:r>
        <w:rPr>
          <w:rFonts w:cs="Arial" w:ascii="Arial" w:hAnsi="Arial"/>
          <w:b/>
        </w:rPr>
        <w:t xml:space="preserve"> </w:t>
      </w:r>
      <w:r>
        <w:rPr>
          <w:rFonts w:cs="Arial" w:ascii="Arial" w:hAnsi="Arial"/>
        </w:rPr>
        <w:t>azonnal</w:t>
      </w:r>
    </w:p>
    <w:p>
      <w:pPr>
        <w:pStyle w:val="Normal"/>
        <w:spacing w:before="0" w:after="0"/>
        <w:jc w:val="both"/>
        <w:rPr>
          <w:rFonts w:ascii="Arial" w:hAnsi="Arial" w:cs="Arial"/>
          <w:bCs/>
        </w:rPr>
      </w:pPr>
      <w:r>
        <w:rPr>
          <w:rFonts w:cs="Arial" w:ascii="Arial" w:hAnsi="Arial"/>
          <w:bCs/>
        </w:rPr>
      </w:r>
    </w:p>
    <w:p>
      <w:pPr>
        <w:pStyle w:val="Normal"/>
        <w:tabs>
          <w:tab w:val="clear" w:pos="708"/>
          <w:tab w:val="center" w:pos="612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Bizottsági állásfoglalá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rPr>
            </w:pPr>
            <w:r>
              <w:rPr>
                <w:rFonts w:cs="Arial" w:ascii="Arial" w:hAnsi="Arial"/>
                <w:spacing w:val="2"/>
              </w:rPr>
              <w:t xml:space="preserve">Csongrádiné Olasz Sára </w:t>
            </w:r>
          </w:p>
          <w:p>
            <w:pPr>
              <w:pStyle w:val="Normal"/>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kontírozó könyvel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bl>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Szabó Bél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Belső ellenő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bl>
    <w:p>
      <w:pPr>
        <w:pStyle w:val="Normal"/>
        <w:spacing w:lineRule="auto" w:line="240" w:before="0" w:after="0"/>
        <w:jc w:val="both"/>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3037-2/2022</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3037-2/2022</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sz w:val="22"/>
        <w:szCs w:val="22"/>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eastAsia="en-US"/>
    </w:rPr>
  </w:style>
  <w:style w:type="character" w:styleId="WW8Num2z0">
    <w:name w:val="WW8Num2z0"/>
    <w:qFormat/>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Book Antiqua" w:hAnsi="Book Antiqua" w:eastAsia="Times New Roman" w:cs="Calibri"/>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2">
    <w:name w:val="WW8Num9z2"/>
    <w:qFormat/>
    <w:rPr>
      <w:sz w:val="22"/>
      <w:szCs w:val="22"/>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2"/>
      <w:szCs w:val="22"/>
    </w:rPr>
  </w:style>
  <w:style w:type="character" w:styleId="SzvegtrzsbehzssalChar">
    <w:name w:val="Szövegtörzs behúzással Char"/>
    <w:qFormat/>
    <w:rPr>
      <w:sz w:val="22"/>
      <w:szCs w:val="22"/>
    </w:rPr>
  </w:style>
  <w:style w:type="character" w:styleId="Szvegtrzs2Char">
    <w:name w:val="Szövegtörzs 2 Char"/>
    <w:qFormat/>
    <w:rPr>
      <w:sz w:val="22"/>
      <w:szCs w:val="22"/>
    </w:rPr>
  </w:style>
  <w:style w:type="character" w:styleId="LbjegyzetszvegChar">
    <w:name w:val="Lábjegyzetszöveg Char"/>
    <w:qFormat/>
    <w:rPr>
      <w:rFonts w:ascii="Times New Roman" w:hAnsi="Times New Roman" w:eastAsia="Times New Roman" w:cs="Times New Roman"/>
    </w:rPr>
  </w:style>
  <w:style w:type="character" w:styleId="Szvegtrzs3Char">
    <w:name w:val="Szövegtörzs 3 Char"/>
    <w:qFormat/>
    <w:rPr>
      <w:sz w:val="16"/>
      <w:szCs w:val="16"/>
    </w:rPr>
  </w:style>
  <w:style w:type="character" w:styleId="Szvegtrzs3Char4">
    <w:name w:val="Szövegtörzs 3 Char4"/>
    <w:qFormat/>
    <w:rPr>
      <w:rFonts w:eastAsia="Times New Roman" w:cs="Calibri"/>
      <w:kern w:val="2"/>
      <w:sz w:val="16"/>
      <w:szCs w:val="16"/>
    </w:rPr>
  </w:style>
  <w:style w:type="character" w:styleId="Cmsor1Char">
    <w:name w:val="Címsor 1 Char"/>
    <w:qFormat/>
    <w:rPr>
      <w:rFonts w:ascii="Arial" w:hAnsi="Arial" w:eastAsia="Times New Roman" w:cs="Arial"/>
      <w:b/>
      <w:bCs/>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Listaszerbekezds">
    <w:name w:val="Listaszerű bekezdés"/>
    <w:basedOn w:val="Normal"/>
    <w:qFormat/>
    <w:pPr>
      <w:ind w:left="720" w:hanging="0"/>
    </w:pPr>
    <w:rPr>
      <w:rFonts w:cs="Calibri"/>
      <w:kern w:val="2"/>
    </w:rPr>
  </w:style>
  <w:style w:type="paragraph" w:styleId="Szvegtrzs3">
    <w:name w:val="Szövegtörzs 3"/>
    <w:basedOn w:val="Normal"/>
    <w:qFormat/>
    <w:pPr>
      <w:suppressAutoHyphens w:val="true"/>
      <w:spacing w:before="0" w:after="120"/>
    </w:pPr>
    <w:rPr>
      <w:rFonts w:eastAsia="Times New Roman" w:cs="Calibri"/>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9:50:00Z</dcterms:created>
  <dc:creator>T-Cont Kft</dc:creator>
  <dc:description/>
  <cp:keywords/>
  <dc:language>en-US</dc:language>
  <cp:lastModifiedBy>Lajkó Erzsébet Márta</cp:lastModifiedBy>
  <cp:lastPrinted>2013-11-14T10:07:00Z</cp:lastPrinted>
  <dcterms:modified xsi:type="dcterms:W3CDTF">2022-05-20T09:53:00Z</dcterms:modified>
  <cp:revision>14</cp:revision>
  <dc:subject/>
  <dc:title/>
</cp:coreProperties>
</file>