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június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44/2022. (VI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12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i/>
        </w:rPr>
        <w:t>„Hévíz Városának fenntartható közlekedésfejlesztése”</w:t>
      </w:r>
      <w:r>
        <w:rPr>
          <w:rFonts w:cs="Arial" w:ascii="Arial" w:hAnsi="Arial"/>
        </w:rPr>
        <w:t xml:space="preserve"> című, TOP-3.1.1-15-ZA1-2016-00007 azonosítószámú projektben a </w:t>
      </w:r>
      <w:r>
        <w:rPr>
          <w:rFonts w:cs="Arial" w:ascii="Arial" w:hAnsi="Arial"/>
          <w:i/>
        </w:rPr>
        <w:t>„2. rész Vörösmarty utca kerékpárút építési munkái”</w:t>
      </w:r>
      <w:r>
        <w:rPr>
          <w:rFonts w:cs="Arial" w:ascii="Arial" w:hAnsi="Arial"/>
        </w:rPr>
        <w:t xml:space="preserve"> projekt részét nem képező Vörösmarty utca járdaépítés és útaszfaltozás</w:t>
        <w:br/>
        <w:t>elvégzésére, mint a Magyarország helyi önkormányzatairól szóló 2011. évi CLXXXIX. törvény 13. § (1) bekezdés 1. pont településfejlesztés, településrendezés; 2. pont településüzemeltetés (helyi közutak kialakítása, fenntartása) kötelező önkormányzati feladat-ellátás megvalósítására, Magyarország Kormányához felterjesztést nyújt be, a Magyarország 2022. évi központi költségvetéséről szóló 2021. évi XC. törvény 1. melléklet IX. helyi önkormányzatok támogatásai fejezet cím rendjének a 32. helyi önkormányzatok infrastrukturális fejlesztésének támogatás címen nettó 217 262 500 forint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Útfelújítás, járdafelújítás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támogatási cél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12" w:hanging="360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</w:rPr>
        <w:t>A Képviselő-testülete felkéri a polgármestert a támogatási kérelem benyújtására és szükséges nyilatkozatok megtételére.</w:t>
      </w:r>
    </w:p>
    <w:p>
      <w:pPr>
        <w:pStyle w:val="Normal"/>
        <w:spacing w:lineRule="auto" w:line="240" w:before="0" w:after="0"/>
        <w:ind w:left="931" w:firstLine="284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931" w:firstLine="284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ab/>
        <w:t>Papp Gábor polgármester</w:t>
      </w:r>
    </w:p>
    <w:p>
      <w:pPr>
        <w:pStyle w:val="Normal"/>
        <w:spacing w:lineRule="auto" w:line="256" w:before="0" w:after="0"/>
        <w:ind w:left="931" w:firstLine="284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július 10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jún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8:39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7-04T09:00:00Z</dcterms:modified>
  <cp:revision>3</cp:revision>
  <dc:subject/>
  <dc:title/>
</cp:coreProperties>
</file>