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8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Magyar Állam tulajdonában és a Hévízgyógyfürdő és Szent András Reumakórház vagyonkezelésében lévő ingatlanra kezdeményezi az állami vagyonról szóló 2007. évi CVI. törvény 36. § (2) bekezdés </w:t>
      </w: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pontja alapján, a Magyarország helyi önkormányzatairól szóló 2011. évi CLXXXIX. törvény 13. § (1) bekezdés 5. pontja szerinti környezet-egészségügy (köztisztaság) közfeladat ellátás céljából a Hévíz (belterület) 964/9. hrsz-ú Kölcsey utcai kivett egyéb épület (funkciója: nyilvános WC) megnevezésű, 110 m² területmértékű ingatlan önkormányzati tulajdonba vételét, térítés nélküli vagyonátadássa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A Képviselő-testület Hévíz Város Önkormányzat nevében vállalja az ingatlan tulajdonba vétele miatt felmerülő költségek megtérítését, továbbá a nemzeti vagyoni körből ingyenesen tulajdonba adott ingatlant a tulajdonjog megszerzésétől számított 15 évig nem idegeníti el, és a juttatás céljának megfelelően hasznosítja, valamint az állagát megóvj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A Képviselő-testület felhatalmazza a polgármestert, hogy az ingyenes vagyonjuttatási igényt az állami vagyonnal való gazdálkodásról szóló 254/2007. (X. 4.) Korm. rendelet 50. § (2) bekezdésében előírtak teljesítésével a Magyar Nemzeti Vagyonkezelő Zrt. Zala Megyei Területi Irodájához b</w:t>
      </w:r>
      <w:r>
        <w:rPr>
          <w:rFonts w:cs="Arial" w:ascii="Arial" w:hAnsi="Arial"/>
          <w:bCs/>
        </w:rPr>
        <w:t xml:space="preserve">ejelentse. A vagyonigénylésről egyidejűleg a </w:t>
      </w:r>
      <w:r>
        <w:rPr>
          <w:rFonts w:eastAsia="Times New Roman" w:cs="Arial" w:ascii="Arial" w:hAnsi="Arial"/>
          <w:bCs/>
          <w:lang w:eastAsia="hu-HU"/>
        </w:rPr>
        <w:t>Hévízgyógyfürdő és</w:t>
      </w:r>
      <w:r>
        <w:rPr>
          <w:rFonts w:eastAsia="Times New Roman"/>
          <w:bCs/>
          <w:lang w:eastAsia="hu-HU"/>
        </w:rPr>
        <w:t xml:space="preserve"> </w:t>
      </w:r>
      <w:r>
        <w:rPr>
          <w:rFonts w:cs="Arial" w:ascii="Arial" w:hAnsi="Arial"/>
        </w:rPr>
        <w:t>Szent András Reumakórházat tájékoztass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július 15.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pacing w:val="2"/>
        </w:rPr>
      </w:pPr>
      <w:r>
        <w:rPr>
          <w:rFonts w:cs="Arial" w:ascii="Arial" w:hAnsi="Arial"/>
          <w:strike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32:00Z</dcterms:modified>
  <cp:revision>2</cp:revision>
  <dc:subject/>
  <dc:title/>
</cp:coreProperties>
</file>