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732/2022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szeptember 29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6/2022. (VIII. 12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Folyóirat fennmaradását, és az új lapszámainak megjelenését a CSER Kiadó gondozásában az előterjesztés szerint elfogad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rmadik lapszám kiadására bruttó 4.445.000 Ft fedezetet biztosít Hévíz Város Önkormányzat 2022. évi költségvetéséről szóló 2/2022. (II.11.) rendelet 10. melléklet működési tartaléka terhé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nek megfelelően az ez évi harmadik szám előkészítő munkái elkezdődtek, a megjelenés október 31-ig várh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9/2022. (VIII. 29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, Árpád u. 10. és 10/B társasházak ivóvíz ellátását biztosító </w:t>
      </w:r>
      <w:r>
        <w:rPr>
          <w:rFonts w:cs="Arial" w:ascii="Arial" w:hAnsi="Arial"/>
          <w:bCs/>
        </w:rPr>
        <w:t>magánhálózati ivóvíz vezeték felújítására (teljes cseréje), továbbá a Hévíz (belterület) 1235/3. hrsz-ú ingatlan átvételére vonatkozó 39/2019. (II. 28.) számú határozatát hatályon kívül helyez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érintett ingatlan-tulajdonosok tájékoztatásár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szeptember 30. kiértesítés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ének a Hévíz, Árpád u. 10. és 10/B társasházak ivóvíz ellátását biztosító </w:t>
      </w:r>
      <w:r>
        <w:rPr>
          <w:rFonts w:cs="Arial" w:ascii="Arial" w:hAnsi="Arial"/>
          <w:bCs/>
        </w:rPr>
        <w:t>magánhálózati ivóvíz vezeték felújítására (teljes cseréje), továbbá a Hévíz (belterület) 1235/3. hrsz-ú ingatlan átvételére vonatkozó 39/2019. (II. 28.) számú határozatának hatályon kívül helyezésére vonatkozó döntéséről</w:t>
      </w:r>
      <w:r>
        <w:rPr>
          <w:rFonts w:cs="Arial" w:ascii="Arial" w:hAnsi="Arial"/>
        </w:rPr>
        <w:t xml:space="preserve"> az érintett ingatlan-tulajdonosok tájékoztatása 2022. szeptember 01. napján írásban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0/2022. (VIII. 29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2022. augusztus 29-re tervezett, soron következő taggyűlésére mandátum kialakítása</w:t>
      </w:r>
    </w:p>
    <w:p>
      <w:pPr>
        <w:pStyle w:val="Normal"/>
        <w:spacing w:lineRule="auto" w:line="240" w:before="0" w:after="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22. évi első féléves közbenső mérleg és eredménykimutatás elfogadása könyvvizsgálói jelentéssel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Hévízi Turisztikai Nonprofit Kft. könyvvizsgálói szerződésmódosításának jóváhagyása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társasági szerződésének módosítása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426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 Képviselő-testület javasolja és igennel szavaz arra, hogy a taggyűlés jóváhagyja a társaság 2022. évi első féléves közbenső mérlegét és eredménykimutatását könyvvizsgálói jelentéss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saját tagjaival kötött szerződések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bookmarkStart w:id="1" w:name="_Hlk97814935"/>
      <w:bookmarkEnd w:id="1"/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Hévízi Turisztikai Nonprofit Kft könyvvizsgálói szerződésének módosí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814935"/>
      <w:bookmarkStart w:id="3" w:name="_Hlk97814935"/>
      <w:bookmarkEnd w:id="3"/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Hévízi Turisztikai Nonprofit Kft. Felügyelő Bizottság tagjának Pémer Edinát megválasztani, 2025.04.23-ig határozott időre vonatkozóa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Hévízi Turisztikai Nonprofit Kft. társasági szerződésének módosí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számú napirendhez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 Képviselő-testület javasolja és igennel szavaz, az egyéb napirendi pontok elfogadásár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urisztikai Nonprofit Kft. 2022. augusztus 29-i taggyűlésen a polgármester a Képviselőtestület mandátuma alapján képviselte Hévíz Város Önkormányzatá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1/2022. (VIII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2. I. félévi gazdálkodásáról szóló beszámolót 30.021 ezer Ft mérlegszerinti főösszeggel és -838 ezer Ft adózott eredménnyel elfogadja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elevízió Nonprofit Kft. 2022. I. félévi gazdálkodásáról szóló beszámoló elfogadásáról szóló Képviselőtestületi határozatról az ügyvezető a kiértesítést megkap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2/2022. (VIII. 29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Hévízi Televízió Nonprofit Kft. alapítója Bornemissza Tamás, (an: Bentkovszky Hedvig, szül.: Budapest, 1953. 11. 01. lakcím 8773 Kacorlak, Béke u. 10. sz.) a Hévízi Televízió Nonprofit Kft. ügyvezetőjének munkabérét havi bruttó 550 000,- Ft, azaz ötszázötvenezer forint összegben határozza meg, ezzel a 275/2018. (XII.19.) határozatban megállapított személyi alapbér hatályát vesz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 készíttesse elő az 1. pont szerint a munkaszerződésének módosítását és képviselő-testület felhatalmazza a polgármestert a módosítás aláírására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i Televízió Nonprofit Kft. ügyvezetőjének munkaszerződése módosításra kerü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3/2022. (VIII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2. I. félévi gazdálkodásáról szóló beszámolót 10.327 ezer Ft mérlegszerinti fő összeggel és 1.830 ezer Ft adózott eredménnyel elfogadja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auguszt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ÜZ Hévíz Városüzemeltetési Korlátolt Felelősségű Társaság 2022. I. félévi gazdálkodásáról szóló beszámoló elfogadásáról szóló Képviselőtestületi határozatról az ügyvezető a kiértesítést megkapta.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4/2022. (VIII. 29.) határoz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2022. </w:t>
      </w:r>
      <w:r>
        <w:rPr>
          <w:rFonts w:cs="Arial" w:ascii="Arial" w:hAnsi="Arial"/>
          <w:iCs/>
        </w:rPr>
        <w:t xml:space="preserve">október </w:t>
      </w:r>
      <w:r>
        <w:rPr>
          <w:rFonts w:cs="Arial" w:ascii="Arial" w:hAnsi="Arial"/>
        </w:rPr>
        <w:t>1. napi hatállyal a Hévíz 118/10 hrsz-ú - kivett közút – közterületet Omnibusz utcána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felkéri a Hévíz Város Önkormányzat Gazdasági Műszaki Ellátó Szervezet igazgatóját, hogy az utcanév-táblák elhelyezéséről 2022. október 1. napjáig gondoskodjon.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Gönye József GAMESZ igazgató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2022. október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évíz Város Önkormányzat Képviselő-testülete elrendeli a Hévíz 064/53, 8543 m2 nagyságú, kivett közút megnevezésű külterületi ingatlan telekalakítását oly módon, hogy a Büki u. körforgalmat és a Kisfaludy utcát összekötő, a kertvárosias lakóövezetet érintő útszakasz önálló helyrajziszámra leválasztásra kerüljön. 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határozat 4. pontja szerinti telekalakítás elvégzéséhez szükséges intézkedések megtételére. 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a telekalakítást követően újra tárgyalja a 064/53. hrsz megosztásával kialakított a Büki u. körforgalmat és a Kisfaludy utcát összekötő új közterület elnevezését.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2022. december 31.</w:t>
      </w:r>
    </w:p>
    <w:p>
      <w:pPr>
        <w:pStyle w:val="Listaszerbekezds"/>
        <w:spacing w:lineRule="auto" w:line="240" w:before="0" w:after="0"/>
        <w:contextualSpacing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z új utcanév a Központi Címregiszterben átnevezésre került. A hozott döntésről – az utcanévtáblák elhelyezése érdekében – a Gazdasági Műszaki Ellátó Szervezet, valamint  – a Büki körforgalomtól a Kisfaludy utca irányába tartó útszakasz telekalakítási eljárásának lefolytatás céljából – a Városfejlesztési Osztály a határozat megküldésével tájékoztatásra került. A GAMESZ visszajelzése alapján az utca kitáblázása megtörté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7/2022. (VIII. 29.) határozata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a Hévízi Tiszta Forrás Dalkör (8380 Hévíz, Kisfaludy u. 48.) részére 5.000.000,- Ft visszatérítendő támogatást biztosít az elnyert Európai Uniós támogatás előfinanszírozására</w:t>
      </w:r>
      <w:r>
        <w:rPr>
          <w:rFonts w:eastAsia="Times New Roman" w:cs="Arial" w:ascii="Arial" w:hAnsi="Arial"/>
          <w:lang w:eastAsia="hu-HU"/>
        </w:rPr>
        <w:t xml:space="preserve">, 2022. november 15-i elszámolási határidővel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visszatérítendő támogatási összeg, 5.000.000,- Ft forrását a Hévíz Város Önkormányzat 2022. évi költségvetéséről szóló 2/2022. (II.11.) önkormányzati rendelet 10. melléklet 4. sora – terhére biztosítj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szeptember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iszta Forrás Dalkör (8380 Hévíz, Kisfaludy u. 48.) részére a szerződéskötést követően az 5.000.000,- Ft visszatérítendő támogatás kiutal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1/2022. (IX. 13.) határoza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3. évi pályázati fordulójához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szeptember 30.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22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2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348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2. október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ályázatok elbírálására 2022. december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i döntést követően az Eper-Bursa rendszerből generált csatlakozási nyilatkozat aláírva, pecsételve a Támogatáskezelő részére megküldésre került.  A nyilatkozat elfogadását követően kerül sor az „A” és „B” típusú pályázatok kiírására. Ennek határideje: 2022. október 3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2. (IX. 13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z Okos parkolás megvalósítása Hévízen I. ütem tárgyban megkötött szolgáltatási szerződés 4. számú módosítását az EURO ONE Számítástechnikai Zrt. (székhely: 1145 Budapest, Újvilág utca 50-52.) és EPS-GLOBAL Zártkörűen Működő Részvénytársaság (székhely: 1089 Budapest. Elnök utca 1.) jóváhagyja a következő fejlesztési igényekre:</w:t>
      </w:r>
    </w:p>
    <w:p>
      <w:pPr>
        <w:pStyle w:val="Normal"/>
        <w:spacing w:lineRule="auto" w:line="240" w:before="0" w:after="0"/>
        <w:ind w:left="426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rkolóőröknek legyen lehetőségük 15 perces parkolójegyet adn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szközök működési idejének meghosszabbítása áramkimaradás idején – 4 db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orompók nyitási és zárási idejének fizikai csökkentése – 7 db licencdíj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égfelhasználói, ügyfél által licencelt szoftver redundanciához szükséges fejlesztési, rendszerintegrálási és tesztelési feladatok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ülföldi behajtás kezelése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rkolók ingyenességi idejének módosítás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40" w:leader="none"/>
        </w:tabs>
        <w:spacing w:lineRule="auto" w:line="240" w:before="0" w:after="0"/>
        <w:ind w:left="709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Új bérlet típusok a backend és a mobil applikációba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A Szolgáltatás feltételei megteremtésének (Beruházás) vállalkozói díja: nettó 152 448 000,- Ft      összegről a módosítás következtében nettó 165 793 200 forintra módosul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és felhatalmazza a polgármestert az 1. pont szerinti döntés alapján az előterjesztés melléklete szerint a 4. számú szerződés módosítás aláírására.</w:t>
      </w:r>
    </w:p>
    <w:p>
      <w:pPr>
        <w:pStyle w:val="Normal"/>
        <w:spacing w:lineRule="auto" w:line="240" w:before="0" w:after="0"/>
        <w:ind w:left="426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55" w:hanging="360"/>
        <w:contextualSpacing/>
        <w:jc w:val="both"/>
        <w:rPr>
          <w:rFonts w:ascii="Arial" w:hAnsi="Arial" w:cs="Arial"/>
        </w:rPr>
      </w:pPr>
      <w:bookmarkStart w:id="4" w:name="_Hlk113518051"/>
      <w:r>
        <w:rPr>
          <w:rFonts w:cs="Arial" w:ascii="Arial" w:hAnsi="Arial"/>
        </w:rPr>
        <w:t>A Képviselő-testület a szerződés módosítás forrását a Hévíz Város Önkormányzat 2022. évi költségvetéséről szóló 2/2022. (II.11.) rendelet 13. melléklet 55. sor parkolási bevételek terhére nettó 13 345 200 Ft, bruttó 16 948 404 Ft összegben biztosítja</w:t>
      </w:r>
      <w:bookmarkEnd w:id="4"/>
    </w:p>
    <w:p>
      <w:pPr>
        <w:pStyle w:val="Normal"/>
        <w:spacing w:lineRule="auto" w:line="240" w:before="0" w:after="0"/>
        <w:ind w:left="426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szeptember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IV. sz. szerződésmódosítás a vállalkozónak került megküldésre aláírás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4/2022. (IX. 13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önkormányzat tulajdonában lévő, </w:t>
      </w:r>
      <w:r>
        <w:rPr>
          <w:rFonts w:cs="Arial" w:ascii="Arial" w:hAnsi="Arial"/>
          <w:bCs/>
        </w:rPr>
        <w:t>a Hévíz 1069/2/A/4. helyrajzi számú, Hévíz, Kossuth L. u. 7. fszt. 2. szám alatti, „lakás” telekkönyvi megjelölésű 74 m² térmértékű ingatlant a vagyongazdálkodásról szóló 22/2014. (IV. 29.) önkormányzati rendelet 17. §-a alapján nyilvános versenytárgyaláson az előterjesztés szerinti pályázati felhívás alapján értékesí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ét képező pályázati felhívás és mellékletei kibocsátását jóváhagyja, a pályázatra vonatkozó felhívást a Zalai Hírlapban és az országos Szuperinfóban kell megjelentetni. A pályázat megjelenésének dátuma 2022. szeptember 19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szeptember 19.</w:t>
      </w:r>
    </w:p>
    <w:p>
      <w:pPr>
        <w:pStyle w:val="Normal"/>
        <w:spacing w:lineRule="auto" w:line="240" w:before="0" w:after="0"/>
        <w:ind w:left="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tárgyának induló (minimális) vételára 36.000.000.-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szerzéssel kapcsolatos költségeket a vevő vis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pályázatok bontására és a 2022. október 21-én tartandó licit megszervezésére, levezetésére, a pályázat eredményéről szóló előterjesztés benyúj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október 2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tulajdonában álló, </w:t>
      </w:r>
      <w:r>
        <w:rPr>
          <w:rFonts w:eastAsia="Times New Roman" w:cs="Arial" w:ascii="Arial" w:hAnsi="Arial"/>
          <w:lang w:eastAsia="hu-HU"/>
        </w:rPr>
        <w:t>Hévíz 1069/2/A/4. helyrajzi számú, Hévíz, Kossuth L. u. 7. fszt. 2. szám alatti, „lakás” ingatlanra vonatkozó</w:t>
      </w:r>
      <w:r>
        <w:rPr>
          <w:rFonts w:cs="Arial" w:ascii="Arial" w:hAnsi="Arial"/>
        </w:rPr>
        <w:t xml:space="preserve"> pályázati felhívás közzététele 2022. szeptember 19. napján megtörtént a határozatnak megfelelőe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  <w:bookmarkStart w:id="5" w:name="_Hlk83209571"/>
      <w:bookmarkStart w:id="6" w:name="_Hlk83209571"/>
      <w:bookmarkEnd w:id="6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bookmarkStart w:id="7" w:name="_Hlk83209571"/>
      <w:bookmarkEnd w:id="7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46/2022. (VIII. 12.), a 149/2022. (VIII. 29.), a 150/2022. (VIII. 29.), a 151/2022. (VIII. 29.), a 152/2022. (VIII. 29.), a 153/2022. (VIII. 29.), a 154/2022. (VIII. 29.), a 157/2022. (VIII. 29.), a 161/2022. (IX. 13.), a 163/2022. (IX. 13.) és a 164/2022. (IX. 13.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30:00Z</dcterms:created>
  <dc:creator>Hévíz Város Önkormányzat Polgármesteri Hivatal</dc:creator>
  <dc:description/>
  <cp:keywords/>
  <dc:language>en-US</dc:language>
  <cp:lastModifiedBy>Bertalan Linda</cp:lastModifiedBy>
  <cp:lastPrinted>2021-11-16T09:50:00Z</cp:lastPrinted>
  <dcterms:modified xsi:type="dcterms:W3CDTF">2022-09-22T11:48:00Z</dcterms:modified>
  <cp:revision>4</cp:revision>
  <dc:subject/>
  <dc:title>Iktatószám:</dc:title>
</cp:coreProperties>
</file>