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5/2022. (X. 14.) határozat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169/2022. (IX. 29.) határozatával elrendelt fűtési tilalmat mód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2. A Képviselő-testület a - szociális, óvodai, bölcsődei, egészségügyi - önkormányzati intézmények és feladat-ellátások vonatkozásában azok jellegére tekintettel engedélyezi a vonatkozó jogszabályban előírt </w:t>
      </w:r>
      <w:r>
        <w:rPr>
          <w:rFonts w:cs="Arial" w:ascii="Arial" w:hAnsi="Arial"/>
          <w:u w:val="single"/>
        </w:rPr>
        <w:t>megfelelő fűtési hőmérséklet biztosítását</w:t>
      </w:r>
      <w:r>
        <w:rPr>
          <w:rFonts w:cs="Arial" w:ascii="Arial" w:hAnsi="Arial"/>
        </w:rPr>
        <w:t xml:space="preserve"> 2022. október 15-től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Brunszvik Teréz Napközi Otthonos Óvoda,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Teréz Anya Szociális Integrált Intézmény Bölcsőde,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Teréz Anya Szociális Integrált Intézmény </w:t>
      </w:r>
      <w:r>
        <w:rPr>
          <w:rFonts w:cs="Arial" w:ascii="Arial" w:hAnsi="Arial"/>
          <w:color w:val="000000"/>
          <w:lang w:eastAsia="hu-HU"/>
        </w:rPr>
        <w:t>Ápolást-gondozás nyújtó intézményi és rehabilitációs intézményi ellátás, Idősek Otthona, (Hévíz, Szent András utca és Honvéd utcai épületei)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Teréz Anya Szociális Integrált Intézmény egészségügyi alapellátás (Hévíz József Attila u. 2.) 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intézményvezető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októbe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3. A Képviselő-testület az alábbi intézmények és feladat-ellátások vonatkozásában engedélyezi a munkahelyek munkavédelmi követelményeinek biztosítása érdekében a vonatkozó jogszabály (3/2002. (II. 8.) SzCsM-EüM együttes rendelet) szerinti </w:t>
      </w:r>
      <w:r>
        <w:rPr>
          <w:rFonts w:cs="Arial" w:ascii="Arial" w:hAnsi="Arial"/>
          <w:u w:val="single"/>
        </w:rPr>
        <w:t>minimum fűtési hőmérséklet</w:t>
      </w:r>
      <w:r>
        <w:rPr>
          <w:rFonts w:cs="Arial" w:ascii="Arial" w:hAnsi="Arial"/>
        </w:rPr>
        <w:t xml:space="preserve"> biztosítását - átmeneti időre - 2022. október 15-tó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4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Gróf I. Festetics György Művelődési Központ Rózsakert épület Könyvtár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Gazdasági, Műszaki Ellátó Szervezete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i Polgármesteri Hivatal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428" w:hanging="360"/>
        <w:contextualSpacing w:val="false"/>
        <w:jc w:val="both"/>
        <w:rPr/>
      </w:pPr>
      <w:r>
        <w:rPr>
          <w:sz w:val="22"/>
          <w:szCs w:val="22"/>
        </w:rPr>
        <w:t>Hévízi Televízió Kft.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HÉVÜZ Városüzemeltetési Kf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vezetők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társaságok tisztségviselő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októbe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4. A Képviselő-testület </w:t>
      </w:r>
      <w:r>
        <w:rPr>
          <w:rFonts w:cs="Arial" w:ascii="Arial" w:hAnsi="Arial"/>
          <w:u w:val="single"/>
        </w:rPr>
        <w:t>1 hónap próbaüzem után megvizsgálja a 3. pont szerinti intézményi és gazdálkodó szervezeti helyek fűtési szezonra történő fenntarthatóságá</w:t>
      </w:r>
      <w:r>
        <w:rPr>
          <w:rFonts w:cs="Arial" w:ascii="Arial" w:hAnsi="Arial"/>
        </w:rPr>
        <w:t>t, működtetésének hatékonyságát, energia felhasználását és ennek nem finanszírozható nagyságrendje alapján fog döntést hozni a feladat-ellátások városháza épületébe költöztetésérő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22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5. A Képviselő-testület a 169/2022. (IX. 29.) határozatának 3.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szerinti intézkedését (</w:t>
      </w:r>
      <w:r>
        <w:rPr>
          <w:rStyle w:val="Szvegtrzs"/>
        </w:rPr>
        <w:t>épületek gáz és árammérőit</w:t>
      </w:r>
      <w:r>
        <w:rPr>
          <w:rFonts w:cs="Arial" w:ascii="Arial" w:hAnsi="Arial"/>
        </w:rPr>
        <w:t xml:space="preserve"> leolvasása és </w:t>
      </w:r>
      <w:r>
        <w:rPr>
          <w:rFonts w:cs="Arial" w:ascii="Arial" w:hAnsi="Arial"/>
          <w:u w:val="single"/>
        </w:rPr>
        <w:t>fogyasztás rögzítése) két hetenkénti gyakoriságúra</w:t>
      </w:r>
      <w:r>
        <w:rPr>
          <w:rFonts w:cs="Arial" w:ascii="Arial" w:hAnsi="Arial"/>
        </w:rPr>
        <w:t xml:space="preserve"> módosítja, annak hatályát kiterjeszti az önkormányzat kizárólagos vagy többségi tulajdonában levő gazdasági társaságra is a 4. pont szerinti energiafelhasználás megvizsgálása érdek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vezetők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társaságok tisztségviselőit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októbe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6. A Képviselő-testület a következő intézményi telephelyek esetében hatályában fenntartja a 169/2022. (IX. 29.) határozatával </w:t>
      </w:r>
      <w:r>
        <w:rPr>
          <w:rFonts w:cs="Arial" w:ascii="Arial" w:hAnsi="Arial"/>
          <w:u w:val="single"/>
        </w:rPr>
        <w:t>elrendelt fűtési tilalmat</w:t>
      </w:r>
      <w:r>
        <w:rPr>
          <w:rFonts w:cs="Arial" w:ascii="Arial" w:hAnsi="Arial"/>
        </w:rPr>
        <w:t xml:space="preserve"> azzal, hogy az intézmény vezetője köteles megszervezni és biztosítani a fagy elleni védelmet, és az állagvédelme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Gróf I. Festetics György Művelődési Központ Rákóczi u. 9 épület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Gróf I. Festetics György Művelődési Központ Rózsakert Egregyi épület,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c) Teréz Anya Szociális Integrált Intézmény Vörösmarty utca 38. szám alatti telephely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7. A Képviselő-testület jóváhagyja a Teréz Anya Szociális Integrált Intézmény vezetője által a Vörösmarty utca 38. szám alatti telephely működésének legfeljebb 6 hónapig tartó felfüggesztését és az ott működő szolgáltatások (</w:t>
      </w:r>
      <w:r>
        <w:rPr>
          <w:rFonts w:cs="Arial" w:ascii="Arial" w:hAnsi="Arial"/>
          <w:u w:val="single"/>
        </w:rPr>
        <w:t>családsegítés, gyermekvédelem, nappali ellátás) József Attila utcai rendelő épületbe történt áthelyezésé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8. A Képviselő-testület felkéri a polgármestert és az intézmények vezetőit, az önkormányzat kizárólagos vagy többségi tulajdonában levő gazdasági társaságok tisztségviselőit, hogy a </w:t>
      </w:r>
      <w:r>
        <w:rPr>
          <w:rFonts w:cs="Arial" w:ascii="Arial" w:hAnsi="Arial"/>
          <w:u w:val="single"/>
        </w:rPr>
        <w:t>költségvetési kiadások sorá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widowControl/>
        <w:numPr>
          <w:ilvl w:val="0"/>
          <w:numId w:val="5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továbbra is folyamatosan vizsgálják a működésük valamennyi területén a költségcsökkentés lehetőségét és ennek érdekében tegyenek javaslatot ott a szükséges fenntartói tulajdonosi döntések meghozatalára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tegyenek olyan intézkedéseket, amelyek eredményeként a szociális ellátás, óvodai ellátás, bölcsődei ellátás, egészségügyi ellátás kivételével a gázenergia, továbbá a felhasznált villamos energia fogyasztás mértéke, a megelőző év hasonló időszakához képest csökkentésre tudjon kerülni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iadások teljesítése során figyelemmel kell lenni a takarékos gazdálkodásra, és a kiadásokat a feladatellátás, működés fenntartásához elengedhetetlen körben kell teljesíteni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lehetőség szerint a megüresedő álláshelyek ne kerüljenek betöltés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vezetők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társaságok tisztségviselőit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9. A Képviselő-testület felkéri a polgármestert, hogy az 1473/2022. (X. 5.) Korm. határozatban előírt </w:t>
      </w:r>
      <w:r>
        <w:rPr>
          <w:rFonts w:cs="Arial" w:ascii="Arial" w:hAnsi="Arial"/>
          <w:u w:val="single"/>
        </w:rPr>
        <w:t>menedzsmentterv előkészítését kezdje meg</w:t>
      </w:r>
      <w:r>
        <w:rPr>
          <w:rFonts w:cs="Arial" w:ascii="Arial" w:hAnsi="Arial"/>
        </w:rPr>
        <w:t xml:space="preserve"> és a menedzsmenttervet jóváhagyásra terjessze a képviselő-testület elé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Ennek keretében kerüljön kidolgozása olyan hatásvizsgálat, hogy szükséghelyzetben hogyan lehet a lehető legtöbb intézményi, gazdálkodó szervezeti </w:t>
      </w:r>
      <w:r>
        <w:rPr>
          <w:rFonts w:cs="Arial" w:ascii="Arial" w:hAnsi="Arial"/>
          <w:u w:val="single"/>
        </w:rPr>
        <w:t>feladat-ellátást a városháza épületébe telepíteni a telephelyek lezárása érdek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október 27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0. A Képviselő-testület felkéri az intézmények vezetőit a tulajdonában vagy többségi tulajdonában lévő gazdasági társaságok vezető tisztségviselőit, hogy a határozat végrehajtása </w:t>
      </w:r>
      <w:r>
        <w:rPr>
          <w:rFonts w:cs="Arial" w:ascii="Arial" w:hAnsi="Arial"/>
          <w:u w:val="single"/>
        </w:rPr>
        <w:t>érdekében a szükséges intézkedéseket tegyék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vezetők és 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társaságok tisztségviselőit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">
    <w:name w:val="Szövegtörzs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4:00Z</dcterms:created>
  <dc:creator>cseke.erzsebet</dc:creator>
  <dc:description/>
  <cp:keywords/>
  <dc:language>en-US</dc:language>
  <cp:lastModifiedBy>Bertalan Linda</cp:lastModifiedBy>
  <cp:lastPrinted>2020-04-24T08:51:00Z</cp:lastPrinted>
  <dcterms:modified xsi:type="dcterms:W3CDTF">2022-10-21T08:56:00Z</dcterms:modified>
  <cp:revision>3</cp:revision>
  <dc:subject/>
  <dc:title/>
</cp:coreProperties>
</file>