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9/2022. (IX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40" w:hanging="360"/>
        <w:jc w:val="both"/>
        <w:rPr/>
      </w:pPr>
      <w:r>
        <w:rPr>
          <w:rFonts w:eastAsia="Arial" w:cs="Arial" w:ascii="Arial" w:hAnsi="Arial"/>
        </w:rPr>
        <w:t>Hévíz Város Önkormányzat Képviselő-testülete kinyilvánítja, hogy az önkormányzati kötelező feladatok ellátást a kialakult rendkívüli az energia veszélyhelyzetre figyelemmel is biztosítani szükséges. Ennek érdekében szükségesnek tartja felterjesztés benyújtásának előkészítését a Kormány részére, amelyben a feladat-ellátás biztosításhoz szükséges kormányzati segítség kérése történik meg.</w:t>
      </w:r>
    </w:p>
    <w:p>
      <w:pPr>
        <w:pStyle w:val="Normal"/>
        <w:widowControl w:val="false"/>
        <w:spacing w:lineRule="auto" w:line="240" w:before="0" w:after="0"/>
        <w:ind w:left="2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216" w:firstLine="52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216" w:firstLine="52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október 15.</w:t>
      </w:r>
    </w:p>
    <w:p>
      <w:pPr>
        <w:pStyle w:val="Normal"/>
        <w:widowControl w:val="false"/>
        <w:spacing w:lineRule="auto" w:line="240" w:before="0" w:after="0"/>
        <w:ind w:left="2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4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a továbbiakban a szükséges intézkedésekről szóló előterjesztést tudomásul veszi. </w:t>
      </w:r>
    </w:p>
    <w:p>
      <w:pPr>
        <w:pStyle w:val="Normal"/>
        <w:widowControl w:val="false"/>
        <w:spacing w:lineRule="auto" w:line="240" w:before="0" w:after="0"/>
        <w:ind w:left="2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4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felkéri a polgármestert és az intézményvezetőket, hogy az alábbiak figyelembe vétele mellett dolgozzák ki a feladat-ellátás 2022. december 31-ig terjedő időszakának ellátását kiemelten előtérbe helyezve a kötelező önkormányzati feladatok ellátását: </w:t>
      </w:r>
    </w:p>
    <w:p>
      <w:pPr>
        <w:pStyle w:val="Normal"/>
        <w:widowControl w:val="false"/>
        <w:spacing w:lineRule="auto" w:line="240" w:before="0" w:after="0"/>
        <w:ind w:left="3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090" w:hanging="32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olgármesteri Hivatal ügyfélfogadási rendjének felülvizsgálatára, közösségi helyiségei használati rendjének kidolgozására: városi rendezvényterem)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7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090" w:hanging="32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lábbi épületek fűtésének leállítására vagy fagymentesítésre 2022. október 10-ei hatállyal: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708" w:hanging="0"/>
        <w:rPr/>
      </w:pPr>
      <w:r>
        <w:rPr>
          <w:rFonts w:eastAsia="Arial" w:cs="Arial" w:ascii="Arial" w:hAnsi="Arial"/>
        </w:rPr>
        <w:tab/>
        <w:tab/>
        <w:t>1.Teréz Anya Szociális Integrált Intézmény Vörösmarty út 38. telephelye.</w:t>
      </w:r>
    </w:p>
    <w:p>
      <w:pPr>
        <w:pStyle w:val="Normal"/>
        <w:widowControl w:val="false"/>
        <w:spacing w:lineRule="auto" w:line="240" w:before="0" w:after="0"/>
        <w:ind w:left="15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óf I. Festetics György Művelődési Központ, Városi Könyvtár és Muzeális   Gyűjtemény:</w:t>
      </w:r>
    </w:p>
    <w:p>
      <w:pPr>
        <w:pStyle w:val="Normal"/>
        <w:widowControl w:val="false"/>
        <w:spacing w:lineRule="auto" w:line="240" w:before="0" w:after="0"/>
        <w:ind w:left="1560" w:hanging="14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Hévíz, Rákóczi utca 17—19. Rózsakert emeleti közösségi tér és városi    könyvtár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418" w:hanging="0"/>
        <w:rPr/>
      </w:pPr>
      <w:r>
        <w:rPr>
          <w:rFonts w:eastAsia="Arial" w:cs="Arial" w:ascii="Arial" w:hAnsi="Arial"/>
        </w:rPr>
        <w:tab/>
        <w:tab/>
        <w:t>3. Hévíz, Rákóczi utca 9. múzeumi gyűjtemény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4. Hévíz Egregy 67/11. hrsz múzeum és kiállítótér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4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1077" w:hanging="283"/>
        <w:jc w:val="both"/>
        <w:rPr/>
      </w:pPr>
      <w:r>
        <w:rPr>
          <w:rFonts w:eastAsia="Arial" w:cs="Arial" w:ascii="Arial" w:hAnsi="Arial"/>
        </w:rPr>
        <w:t>Az Önkormányzat által fenntartott intézmények esetében munkacsoport felállítására. A munkacsoport feladat, hogy minden hónap 15-ig leolvassák az adott intézmény által használt épületek gáz és árammérőit, és a fogyasztási adatokról beszámolnak a Képviselőtestületnek. A munkacsoport két tagú, egy főt a Polgármesteri Hivatal delegál, egy főt a leolvasással érintett intézmény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4"/>
          <w:numId w:val="4"/>
        </w:numPr>
        <w:tabs>
          <w:tab w:val="clear" w:pos="708"/>
          <w:tab w:val="left" w:pos="746" w:leader="none"/>
        </w:tabs>
        <w:spacing w:lineRule="auto" w:line="240" w:before="0" w:after="0"/>
        <w:ind w:left="993" w:hanging="993"/>
        <w:jc w:val="both"/>
        <w:rPr/>
      </w:pPr>
      <w:r>
        <w:rPr>
          <w:rFonts w:eastAsia="Arial" w:cs="Arial" w:ascii="Arial" w:hAnsi="Arial"/>
        </w:rPr>
        <w:t>d) A Polgármesteri Hivatal, illetve az önkormányzati költségvetési szerveknél, önkormányzati tulajdonú gazdasági társaságoknál foglalkoztatottak számára a hivatal épületében, illetve az otthoni munkavégzés (home office) lehetőségének kiterjesztésével kapcsolatos vizsgálat lefolytatására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12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éli időszakban a nevezetességek díszkivilágításának lekapcsolása iránti intézkedések megtételére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12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i feladat-ellátáson túli térítésmentes helyiség használati igények teljesítésének felfüggesztését elrendeli, arra csak az intézmény által önköltségszámítás alapján megállapított önköltségen kerülhet sor (fűtési szezonon kívüli és fűtési szezonon belüli díj)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368" w:firstLine="5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8" w:firstLine="524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október 15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892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épviselő-testület jóváhagyja és hatályában fenntartja a polgármester intézményekre vonatkozóan elrendelt, a fűtési rendszerek használatának leállítására vonatkozó és a fűtési célú villamos és gázenergia felhasználást tiltó intézkedését, amelynek hatálya a képviselő-testület feloldó vagy üzemelési szabályokat előíró intézkedéséig tart. A Képviselő-testület felkéri az intézményvezetőket, hogy erről a dolgozókat tájékoztassák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368" w:firstLine="5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68" w:firstLine="52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22. szept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0"/>
        </w:tabs>
        <w:ind w:left="110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Garamond" w:cs="Arial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Garamond" w:cs="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34:00Z</dcterms:modified>
  <cp:revision>2</cp:revision>
  <dc:subject/>
  <dc:title/>
</cp:coreProperties>
</file>