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ktatószám: HIV/14495-31/2022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novembe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bookmarkStart w:id="0" w:name="_Hlk113429827"/>
      <w:r>
        <w:rPr>
          <w:rFonts w:cs="Arial" w:ascii="Arial" w:hAnsi="Arial"/>
        </w:rPr>
        <w:t>Pályázati dönté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ák téri ingatlanok értékesítésére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 közgazdasági osztályvezető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00B0F0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/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/>
      </w:pPr>
      <w:r>
        <w:rPr>
          <w:rFonts w:cs="Arial" w:ascii="Arial" w:hAnsi="Arial"/>
          <w:bCs/>
        </w:rPr>
        <w:t>Hévíz Város Önkormányzat Képviselő-testülete 176/2022. (X. 14.) számú határozatá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a kizárólagos tulajdonát képező, 8380 Hévíz, Deák tér 1. szám alatti, (a Deák téri üzletházban található), a pályázati kiírás 2. számú mellékletét képező alaprajzon FSZ.033 és 1EM.116 számmal jelölt épületrészekben, helyiségekben megtestesülő, a Hévíz 984 hrsz.-ú belterületi ingatlan 1800/10000-ed arányú tulajdoni illetőségét (továbbiakban: az Ingatlan), nyilvános versenytárgyaláson az előterjesztés szerinti pályázati felhívás alapján értékesítésre hirdette meg 2022. október 19. napjával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/>
      </w:pPr>
      <w:r>
        <w:rPr>
          <w:rFonts w:cs="Arial" w:ascii="Arial" w:hAnsi="Arial"/>
          <w:bCs/>
        </w:rPr>
        <w:t xml:space="preserve">A pályázatra vonatkozó felhívás két alkalommal megjelent a Zalai Hírlapban, valamint a www.jofogas.hu országos internetes ingatlan-portálon. A teljes pályázati anyag elérhető volt továbbá a </w:t>
      </w:r>
      <w:hyperlink r:id="rId4">
        <w:r>
          <w:rPr>
            <w:rStyle w:val="InternetLink"/>
            <w:rFonts w:cs="Arial" w:ascii="Arial" w:hAnsi="Arial"/>
            <w:bCs/>
          </w:rPr>
          <w:t>www.onkormanyzat.heviz.hu</w:t>
        </w:r>
      </w:hyperlink>
      <w:r>
        <w:rPr>
          <w:rFonts w:cs="Arial" w:ascii="Arial" w:hAnsi="Arial"/>
          <w:bCs/>
        </w:rPr>
        <w:t xml:space="preserve"> honlapon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ályázat tárgyának induló (minimális) vételára 260.000.000.- Forint összegben lett megjelölve. Az ajánlattételi határidó 2022. november 15-én 10.00 óra volt. A Képviselő-testület által kijelölt eseti bizottság megállapította, hogy az ingatlanra vonatkozóan pályázat a megadott határidőig nem érkezett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vaslom az ingatlan értékesítésének pályázati úton történő ismételt meghirdetését, azonban ehhez szükséges lesz az ingatlan vételárának vizsgálata az aktuális ingatlanpiaci helyzetnek megfelelően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rFonts w:ascii="Arial" w:hAnsi="Arial" w:cs="Arial"/>
          <w:bCs/>
        </w:rPr>
      </w:pPr>
      <w:bookmarkStart w:id="1" w:name="_Hlk119481742"/>
      <w:bookmarkEnd w:id="1"/>
      <w:r>
        <w:rPr>
          <w:rFonts w:cs="Arial" w:ascii="Arial" w:hAnsi="Arial"/>
        </w:rPr>
        <w:t>Hévíz Város Önkormányzat Képviselő-testülete a Hévíz Város Önkormányzat kizárólagos tulajdonát képező, 8380 Hévíz, Deák tér 1. szám alatti, (a Deák téri üzletházban található), FSZ.033 és 1EM.116 számmal jelölt épületrészekben, helyiségekben megtestesülő, a Hévíz 984 hrsz.-ú belterületi ingatlan 1800/10000-ed arányú tulajdoni illetőségének értékesítésére vonatkozó, 2022. október 19. napjától 2022. november 15. napjáig tartó pályázati eljárást eredménytelennek nyilvánítja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nntartja az ingatlan értékesítésre vonatkozó szándékát és felhatalmazza a polgármestert az érintett ingatlanrészek értékesítésére vonatkozó új pályázati eljárás előkészítésére, ennek keretében az ingatlanpiaci viszonyok változására tekintettel a kikiáltási ár felülvizsgálatára, csökkentésére vonatkozó javaslat kidolgoz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január 31.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19481742"/>
      <w:bookmarkStart w:id="3" w:name="_Hlk119481742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ヒラギノ角ゴ Pro W3;Times New Roman" w:cs="Helvetica"/>
      <w:color w:val="000000"/>
      <w:sz w:val="24"/>
      <w:szCs w:val="20"/>
      <w:lang w:val="hu-HU" w:eastAsia="zh-CN" w:bidi="ar-SA"/>
    </w:rPr>
  </w:style>
  <w:style w:type="paragraph" w:styleId="Szvegtrzs22">
    <w:name w:val="Szövegtörzs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onkormanyzat.heviz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19:00Z</dcterms:created>
  <dc:creator>T-Cont Kft</dc:creator>
  <dc:description/>
  <cp:keywords/>
  <dc:language>en-US</dc:language>
  <cp:lastModifiedBy>Dr. Tüske Róbert</cp:lastModifiedBy>
  <cp:lastPrinted>2022-10-11T09:40:00Z</cp:lastPrinted>
  <dcterms:modified xsi:type="dcterms:W3CDTF">2022-11-16T09:23:00Z</dcterms:modified>
  <cp:revision>4</cp:revision>
  <dc:subject/>
  <dc:title>Iktatószám: PMK/144/2011</dc:title>
</cp:coreProperties>
</file>