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3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b/>
          <w:b/>
        </w:rPr>
      </w:pPr>
      <w:bookmarkStart w:id="1" w:name="_Hlk119917330"/>
      <w:bookmarkEnd w:id="1"/>
      <w:r>
        <w:rPr>
          <w:rFonts w:cs="Arial" w:ascii="Arial" w:hAnsi="Arial"/>
        </w:rPr>
        <w:t>Hévíz Város Önkormányzat Képviselő-testülete a Hévízi Polgármesteri Hivatal 2022. évi költségvetésének személyi juttatások előirányzatából 15.000.000 forint összeget elvon, azt az önkormányzat felhalmozási tartalékába helyez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a Hévíz Sportkör (8380 Hévíz, Kossuth L. u. 1.) részére 2022. második félévben működési támogatást biztosít 15.000.000,- F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összegben, melynek fedezetét, a Hévíz Város Önkormányzat 2022. évi költségvetéséről szóló 2/2022. (II.11.) rendelet 10. melléklet tartalék terhére biztosítja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tájékoztassa a jegyzőt és értesítse a Sportkör elnökét, és felhatalmazza a támoga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november 24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29:00Z</dcterms:modified>
  <cp:revision>2</cp:revision>
  <dc:subject/>
  <dc:title/>
</cp:coreProperties>
</file>