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4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firstLine="1"/>
        <w:jc w:val="both"/>
        <w:rPr/>
      </w:pPr>
      <w:bookmarkStart w:id="1" w:name="_Hlk119917330"/>
      <w:bookmarkEnd w:id="1"/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Igazgatási szünet elrendelése a Hévíz Polgármesteri Hivatal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>Hévíz Polgármesteri Hivatalban 2022. december 22. napjától 2023. január 6. tartó időtartamra Igazgatási szünetet rendel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kéri a jegyzőt a szükséges intézkedések megtételére a döntés közzétételére.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Felelős</w:t>
      </w:r>
      <w:r>
        <w:rPr>
          <w:rFonts w:cs="Arial" w:ascii="Arial" w:hAnsi="Arial"/>
          <w:bCs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Cs/>
          <w:lang w:eastAsia="hu-HU"/>
        </w:rPr>
        <w:t xml:space="preserve">: </w:t>
        <w:tab/>
        <w:t>2022. november 3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14:00Z</dcterms:modified>
  <cp:revision>2</cp:revision>
  <dc:subject/>
  <dc:title/>
</cp:coreProperties>
</file>