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5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</w:rPr>
        <w:t>Normatív határozat cím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 Hévíz Város Önkormányzat Képviselő-testületén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023. évi munkaterv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3. évi munkatervét az előterjesztés mellékleteként jóváhagy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3. december 31. Munkaterv végrehajtásár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5 nap Munkaterv megküldés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15:00Z</dcterms:modified>
  <cp:revision>2</cp:revision>
  <dc:subject/>
  <dc:title/>
</cp:coreProperties>
</file>