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5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229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z önkormányzat adópolitikájának felülvizsgálata beszámolót elfogadja.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22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elyi adókról szóló 4/2010. (II. 10.) önkormányzati rendelet módosítására tesz javaslatot az építményadó kedvezmény felülvizsgálata és az idegenforgalmi adó módosítása vonatkozásában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22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éri megvizsgálni és előterjeszteni: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) az építményadó 5 és 10 %-os emelésének bevételi hatását,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) új adóként bevezetve a teleakadó, továbbá a magánszemélyek kommunális adójának bevételi hatását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22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, hogy a helyi adókról szóló 4/2021. (II. 10.) önkormányzati rendelet módosításának tervezetét a következő rendes ülésre készítse elő.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november 30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22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éri megvizsgálni a Hévíz, Kisfaludy utca és Nemesbüki közút közötti területen ipari terület (vállalkozási tevékenység) biztosításának feltételrendszerét elsősorban helyi építési szabályzati lehetőségét, átminősí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sas Ottó települési főépítész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</w:t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2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10:37:00Z</dcterms:modified>
  <cp:revision>7</cp:revision>
  <dc:subject/>
  <dc:title/>
</cp:coreProperties>
</file>