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3. február 9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</w:r>
      <w:bookmarkStart w:id="0" w:name="_Hlk93404401"/>
      <w:r>
        <w:rPr>
          <w:rFonts w:cs="Arial" w:ascii="Arial" w:hAnsi="Arial"/>
        </w:rPr>
        <w:t xml:space="preserve">Hévíz Televíziós Nonprofit Kft. 2023. évi üzleti terve  </w:t>
      </w:r>
      <w:bookmarkEnd w:id="0"/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 Televízió Felügyelő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Bornemissza Tamás ügyvezető részletesen kitér az előző év szakmai és pénzügyi eredményeiről. A Hévízi Televízió továbbra is kapcsolatban áll a Médiaszolgáltatás-támogató és Vagyonkezelő Alappal (MTVA). Az üzleti terv célul tűzi ki, hogy a televízió megfelelhessen ennek a jelentős szakmai elismerésnek, amely a helyi televíziózás fejlődésén túl jelentős turisztikai marketing potenciált hordoz.  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három fő bevételi forrással rendelkezik. Az alapítóval kötött feladat ellátási megállapodásban rögzített szolgáltatási díjbevételek, filmgyártás bevételek és hirdetési árbevételek jelentik. A 2023. évre az energia áremelések okozta inflációt jelentős dologi kiadás emelését is tervezvi az üzleti terv, amelyet bérkiadás csökkentéssel ellensúlyoz a terv. Bruttó 46.500 ezer forint a közszolgálati televízió szolgálattás bevétele. A filmgyártás, maradvány és pályázati árbevételének terve 7.000 ezer Ft, míg a hirdetések bevétele 11.000 ezer Ft.</w:t>
      </w:r>
    </w:p>
    <w:p>
      <w:pPr>
        <w:pStyle w:val="Normal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nyagjellegű és szolgáltatási ráfordítások előző évhez képest – az MTVA feladatellátás csökkenése miatt- még az energiaárak emelkedése ellenére is csökkentek 22.500 ezer forintról 18.200 Ft-ra. Az üzleti terv részletesen tájékoztatást ad az ellátandó feladatokról, azok kiadásairól, egyéb bevételi lehetőségekről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23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</w:t>
      </w:r>
      <w:hyperlink r:id="rId2"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Hévízi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</w:t>
        </w:r>
        <w:r>
          <w:rPr>
            <w:rStyle w:val="InternetLink"/>
            <w:rFonts w:eastAsia="Times New Roman" w:cs="Arial" w:ascii="Arial" w:hAnsi="Arial"/>
            <w:bCs/>
            <w:iCs/>
            <w:lang w:eastAsia="hu-HU"/>
          </w:rPr>
          <w:t>Televíziós</w:t>
        </w:r>
        <w:r>
          <w:rPr>
            <w:rStyle w:val="InternetLink"/>
            <w:rFonts w:eastAsia="Times New Roman" w:cs="Arial" w:ascii="Arial" w:hAnsi="Arial"/>
            <w:bCs/>
            <w:lang w:eastAsia="hu-HU"/>
          </w:rPr>
          <w:t xml:space="preserve"> Szolgáltató Nonprofit Korlátolt Felelősségű Társaság</w:t>
        </w:r>
      </w:hyperlink>
      <w:r>
        <w:rPr>
          <w:rFonts w:eastAsia="Times New Roman" w:cs="Arial" w:ascii="Arial" w:hAnsi="Arial"/>
          <w:bCs/>
          <w:lang w:eastAsia="hu-HU"/>
        </w:rPr>
        <w:t xml:space="preserve"> (8380 Hévíz, Szécheny</w:t>
      </w:r>
      <w:r>
        <w:rPr>
          <w:rFonts w:eastAsia="Times New Roman"/>
          <w:bCs/>
          <w:lang w:eastAsia="hu-HU"/>
        </w:rPr>
        <w:t>i</w:t>
      </w:r>
      <w:r>
        <w:rPr>
          <w:rFonts w:eastAsia="Times New Roman" w:cs="Arial" w:ascii="Arial" w:hAnsi="Arial"/>
          <w:bCs/>
          <w:lang w:eastAsia="hu-HU"/>
        </w:rPr>
        <w:t xml:space="preserve"> u. 29. adószám: </w:t>
      </w:r>
      <w:r>
        <w:rPr>
          <w:rFonts w:eastAsia="Times New Roman" w:cs="Arial" w:ascii="Arial" w:hAnsi="Arial"/>
          <w:lang w:eastAsia="hu-HU"/>
        </w:rPr>
        <w:t>12785948-2-20</w:t>
      </w:r>
      <w:r>
        <w:rPr>
          <w:rFonts w:cs="Arial" w:ascii="Arial" w:hAnsi="Arial"/>
        </w:rPr>
        <w:t xml:space="preserve">) 2023. évi üzleti tervét 69.110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s Nonprofit Kft ügyvezető igazgatóját, hogy a 2023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s Nonprofit Kft.-vel a 2023. évre kötött feladat-ellátási megállapodás módosítását elfogadja, amelyben bruttó 47.110 ezer Ft összegben közszolgálati televízió szolgáltatást vásárol. A finanszírozást Hévíz Város Önkormányzat 2023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s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23. február 1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</w:rPr>
              <w:t>Bornemissza Tam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762-2/2023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762-2/2023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rtnercontrol.hu/93b4a672-18e6-4da9-8b16-f14cf3a0921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38:00Z</dcterms:created>
  <dc:creator>Szintén László</dc:creator>
  <dc:description/>
  <cp:keywords/>
  <dc:language>en-US</dc:language>
  <cp:lastModifiedBy>Dr. Tüske Róbert</cp:lastModifiedBy>
  <cp:lastPrinted>2020-01-21T13:30:00Z</cp:lastPrinted>
  <dcterms:modified xsi:type="dcterms:W3CDTF">2023-02-01T10:48:00Z</dcterms:modified>
  <cp:revision>5</cp:revision>
  <dc:subject/>
  <dc:title/>
</cp:coreProperties>
</file>