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számú mellékle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Gróf I. Festetics György Művelődési Központ, Városi Könyvtár és Muzeális Gyűjtemény 2023. é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Munkaterve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övid összefoglaló az intézmény működéséről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óf I. Festetics György Művelődési Központ, Városi Könyvtár és Muzeális Gyűjtemény integrált intézmény, feladatait igyekszik a legintenzívebben ellátni. </w:t>
      </w:r>
    </w:p>
    <w:p>
      <w:pPr>
        <w:pStyle w:val="Listaszerbekezds"/>
        <w:rPr/>
      </w:pPr>
      <w:r>
        <w:rPr>
          <w:rFonts w:cs="Times New Roman" w:ascii="Times New Roman" w:hAnsi="Times New Roman"/>
          <w:sz w:val="24"/>
          <w:szCs w:val="24"/>
        </w:rPr>
        <w:t xml:space="preserve">A  2020-2022-es évben több nagy és sorsfordító változást éltünk át, mely megváltoztatta nem csak az intézmény működését, hanem az eddig megszokott életvitelt is. 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3-re tervezett aktivitások bemutatása részletesen a programtervben és a szolgáltatási tervben tekinthető meg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vezett szolgáltatások az energia-vészhelyzet idejére: Ügyeleti Könyvtár az Önkormányzaton, Egregyi Múzeum nyitva tartása, szakkörök,  szabadtéri fotókiállítás, közművelődési szolgáltatások, könyvkiszállítás igény esetén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vezett virtuális szolgáltatások 2023-ra: Könyvajánló, Mesélő Tárgyak, online tárlatvezetés együttműködésben a helyi TV-vel és önállóan, saját social média felületünkön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2023.évi előirányzatok: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iemelt dologi előirányzatok rendezvényekre 8.965.000Ft</w:t>
      </w:r>
    </w:p>
    <w:p>
      <w:pPr>
        <w:pStyle w:val="Listaszerbekezds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iemelt dologi előirányzatok általános működésre 23.000.000Ft </w:t>
      </w:r>
    </w:p>
    <w:p>
      <w:pPr>
        <w:pStyle w:val="Listaszerbekezds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elhalmozási kiadások 1.300.000Ft</w:t>
      </w:r>
    </w:p>
    <w:p>
      <w:pPr>
        <w:pStyle w:val="Listaszerbekezds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emélyi jellegű és munkaadói kiadások 39.450.000Ft</w:t>
      </w:r>
    </w:p>
    <w:p>
      <w:pPr>
        <w:pStyle w:val="Listaszerbekezds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2023-es tervezett innovációk</w:t>
      </w:r>
    </w:p>
    <w:p>
      <w:pPr>
        <w:pStyle w:val="Listaszerbekezds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Könyvtár esetleges költözése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kai fejlesztés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regyi Múzeum állandó kiállítás építése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Stratégiai célokat az intézmény nehezen tud meghatározni, ez két okra vezethető vissza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nytalan háborús gazdasági helyzet, 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nyagi források bizonytalansága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él a bizonytalan helyzetben, a meglevő külső és belső kapcsolatok együttműködések megóvása, illetve a működés mielőbbi normalizálása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pályázati tevékenységének jelentősége megnőtt, működési és rendezvényfinanszírozási pályázatokat tervezünk benyújtani a 2023-as évre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rastruktúra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tereinek fizikai állapota kielégítő.</w:t>
      </w:r>
    </w:p>
    <w:p>
      <w:pPr>
        <w:pStyle w:val="Listaszerbekezds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Infokommunikációs eszközpark felújítandó, a dolgozói gépek közül több működésképtelenné vált az elmúlt időben. 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Gyűjteményi információk a Muzeális Gyűjteményben (max. 2000 karakter)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űjtemény-elhelyezés jelenleg megoldott, és a gyűjtemény korlátozott fejlesztése is megvalósul.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űjteményfeltárás jelenleg egy fő túlterhelt muzeológussal zajlik.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ományvédelem a fűtés hiányában a páramentesítés működtetése mellett remélhetőleg megfelelő lesz, s a műtárgyállomány károsodása elkerülhető.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űjtemény digitalizálása nem megoldható, katalogizálása folyamatos.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Gyűjteményi információk a Városi Könyvtárban (max. 2000 karakter)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űjtemény-elhelyezés, tekintettel az épület státuszának kérdésessé válásával bizonytalan. Amennyiben az épület nem kerül értékesítésre, akkor is hamarosan raktározási problémák elé nézünk. A gyűjteményfejlesztés az állami támogatás erejéig lehetséges a 2023-as évben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űjteményfeltárás megoldott</w:t>
      </w:r>
    </w:p>
    <w:p>
      <w:pPr>
        <w:pStyle w:val="Listaszerbekezds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Az állományvédelem, hasonlóan a múzeumi helyzethez remélhetőleg kielégítő lesz és megoldottnak tekinthető.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űjtemény digitalizálása folyamatos, az ajándékkönyvek és új beszerzések feldolgozása folyamatos.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Szolgáltatások intézményegységenként és intézményi szinten változásokon mennek keresztül. Megfigyelhetők markáns trendek. Minden intézményrészt a legmesszebbmenőkig igényes szakmaisággal közelítünk meg, az aktuális magasabb kultúrát közvetítő és a nemzeti kultúrára fókuszáló trendek figyelembevételével. A kultúraközvetítés csatornáit folyamatosan az igényekhez igazítjuk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 kiemelkedően fontos a jelenlegi energia vészhelyzetben épp úgy mint a korábbi évek pandémiás helyzetében. 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működésében eddig is jelentős hangsúlyt kapott az online csatornákon való működés, a jelen helyzetben erre is nagy hangsúlyt fektetünk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á a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ben elérhető és távolról elérhető szolgáltatások fejlesztése a céljaink között szerepel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össégi szolgáltatásaink fejlesztése, például online ismeretterjesztés, informatikai ismeretterjesztés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line felületek (honlap, közösségi média) folyamatos fejlesztése.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őségirányítás 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sználói elégedettségmérés folyamatos az intézmény minden egységében.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ományos kutatás és kiadványok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vezetten a 2023-as évben a helytörténeti kutatás tovább zajlik, illetve a Helyi Értéktár bővítésével és az értéktár kiadványával kapcsolatos kutatómunka zajlik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ségi együttműködések fenntartása, megőrzése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üttműködés helyi szervezetekkel, mint a Hévízi TV, a Tisztaforrás Dalkör, Musica Antiqua.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tner intézményekkel, mint a Békéscsabai Munkácsi Mihály Múzeum, a JPM, vagy a Balatoni Múzeum, a Megyei Könyvtár, a Szombathelyi Agora Savaria,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i és a környékbeli közoktatási, köznevelési intézményekkel,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éntesekkel, akik meghívott előadóként segítik a múzeumi, könyvtári, filmszínházi munkát. Továbbá azon feladatok elvégzésében segítenek, ahol a közönségkapcsolati, ügyeleti feladatokra nincs megfelelő számú dolgozója az intézménynek. </w:t>
      </w:r>
    </w:p>
    <w:p>
      <w:pPr>
        <w:pStyle w:val="Listaszerbekezds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R/marketing/kommunikáció tervezett eredményei 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i TV, megyei újság, városi újságban való folyamatos jelenlét, lehetőség szerint olyan izgalmas programok, gondolatok, megmozdulások, melyek felkeltik az országos médiumok érdeklődését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yilvános akciók a helyi lakosság megszólítására, lépések az intézményről alkotott kép pozitív formálásához.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line jelenlét és közösségi média használatának megnövelése</w:t>
      </w:r>
    </w:p>
    <w:p>
      <w:pPr>
        <w:pStyle w:val="Listaszerbekezds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onavírus-járvány okozta változások miatt új szolgáltatásokkal kellett megjelennünk, s a háborús energia válság-helyzet ezek fenntartását a továbbiakban is szükségessé teszi.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nyv házhozszállítás 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line programok a HévízTV-vel együttműködésben: </w:t>
      </w:r>
    </w:p>
    <w:p>
      <w:pPr>
        <w:pStyle w:val="Listaszerbekezds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- Könyvajánló </w:t>
      </w:r>
    </w:p>
    <w:p>
      <w:pPr>
        <w:pStyle w:val="Listaszerbekezds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- Mesélő Tárgyak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úzeum Baráti Kört, meghívott önkéntes előadók helytörténeti előadások </w:t>
      </w:r>
    </w:p>
    <w:p>
      <w:pPr>
        <w:pStyle w:val="Listaszerbekezds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Facebook oldalak aktivitása kap nagy hangsúly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zárva: 2022.11. 28-á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tualizálva: 2023.02.07-é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észítette: Hermann Katalin igazgató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zulensek: Fisli Ágnes ügyintéző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keres Péter programszervező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3119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calaSans;Times New Roman" w:hAnsi="ScalaSans;Times New Roman" w:cs="ScalaSans;Times New Roman"/>
        <w:b/>
        <w:b/>
        <w:color w:val="003C61"/>
        <w:spacing w:val="20"/>
        <w:sz w:val="24"/>
        <w:szCs w:val="24"/>
        <w:lang w:val="en-US" w:eastAsia="en-US"/>
      </w:rPr>
    </w:pPr>
    <w:r>
      <w:rPr>
        <w:rFonts w:cs="ScalaSans;Times New Roman" w:ascii="ScalaSans;Times New Roman" w:hAnsi="ScalaSans;Times New Roman"/>
        <w:b/>
        <w:color w:val="003C61"/>
        <w:spacing w:val="20"/>
        <w:sz w:val="24"/>
        <w:szCs w:val="24"/>
        <w:lang w:val="en-US" w:eastAsia="en-US"/>
      </w:rPr>
    </w:r>
  </w:p>
  <w:p>
    <w:pPr>
      <w:pStyle w:val="Footer"/>
      <w:rPr>
        <w:rFonts w:ascii="ScalaSans;Times New Roman" w:hAnsi="ScalaSans;Times New Roman" w:cs="ScalaSans;Times New Roman"/>
        <w:b/>
        <w:b/>
        <w:color w:val="003C61"/>
        <w:spacing w:val="20"/>
        <w:sz w:val="24"/>
        <w:szCs w:val="24"/>
        <w:lang w:val="en-US" w:eastAsia="en-US"/>
      </w:rPr>
    </w:pPr>
    <w:r>
      <w:rPr>
        <w:rFonts w:cs="ScalaSans;Times New Roman" w:ascii="ScalaSans;Times New Roman" w:hAnsi="ScalaSans;Times New Roman"/>
        <w:b/>
        <w:color w:val="003C61"/>
        <w:spacing w:val="2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94080</wp:posOffset>
          </wp:positionH>
          <wp:positionV relativeFrom="paragraph">
            <wp:posOffset>635</wp:posOffset>
          </wp:positionV>
          <wp:extent cx="7560310" cy="10782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8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ScalaSans;Times New Roman" w:hAnsi="ScalaSans;Times New Roman" w:cs="ScalaSans;Times New Roman"/>
        <w:color w:val="003C61"/>
        <w:spacing w:val="20"/>
        <w:sz w:val="24"/>
        <w:szCs w:val="24"/>
        <w:lang w:val="en-US" w:eastAsia="en-US"/>
      </w:rPr>
    </w:pPr>
    <w:r>
      <w:rPr>
        <w:rFonts w:cs="ScalaSans;Times New Roman" w:ascii="ScalaSans;Times New Roman" w:hAnsi="ScalaSans;Times New Roman"/>
        <w:color w:val="003C61"/>
        <w:spacing w:val="20"/>
        <w:sz w:val="24"/>
        <w:szCs w:val="24"/>
        <w:lang w:val="en-US" w:eastAsia="en-US"/>
      </w:rPr>
    </w:r>
  </w:p>
  <w:p>
    <w:pPr>
      <w:pStyle w:val="Footer"/>
      <w:rPr/>
    </w:pPr>
    <w:r>
      <w:rPr>
        <w:rFonts w:cs="ScalaSans;Times New Roman" w:ascii="ScalaSans;Times New Roman" w:hAnsi="ScalaSans;Times New Roman"/>
        <w:color w:val="003C61"/>
        <w:spacing w:val="20"/>
        <w:sz w:val="24"/>
        <w:szCs w:val="24"/>
        <w:lang w:val="en-US" w:eastAsia="en-US"/>
      </w:rPr>
      <w:t>8380 Hévíz, Rákóczi u. 17-19.   •   rendezveny@hevizgaleria.hu</w:t>
    </w:r>
  </w:p>
  <w:p>
    <w:pPr>
      <w:pStyle w:val="Footer"/>
      <w:rPr/>
    </w:pPr>
    <w:r>
      <w:rPr>
        <w:rFonts w:cs="ScalaSans;Times New Roman" w:ascii="ScalaSans;Times New Roman" w:hAnsi="ScalaSans;Times New Roman"/>
        <w:color w:val="003C61"/>
        <w:spacing w:val="20"/>
        <w:sz w:val="24"/>
        <w:szCs w:val="24"/>
        <w:lang w:val="en-US" w:eastAsia="en-US"/>
      </w:rPr>
      <w:t>Tel./Fax: +36 83 / 341</w:t>
    </w:r>
    <w:r>
      <w:rPr>
        <w:rFonts w:cs="Times New Roman" w:ascii="Times New Roman" w:hAnsi="Times New Roman"/>
        <w:color w:val="003C61"/>
        <w:spacing w:val="20"/>
        <w:sz w:val="24"/>
        <w:szCs w:val="24"/>
        <w:lang w:val="en-US" w:eastAsia="en-US"/>
      </w:rPr>
      <w:t> </w:t>
    </w:r>
    <w:r>
      <w:rPr>
        <w:rFonts w:cs="ScalaSans;Times New Roman" w:ascii="ScalaSans;Times New Roman" w:hAnsi="ScalaSans;Times New Roman"/>
        <w:color w:val="003C61"/>
        <w:spacing w:val="20"/>
        <w:sz w:val="24"/>
        <w:szCs w:val="24"/>
        <w:lang w:val="en-US" w:eastAsia="en-US"/>
      </w:rPr>
      <w:t>545   •   www.hevizgaleria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94080</wp:posOffset>
          </wp:positionH>
          <wp:positionV relativeFrom="paragraph">
            <wp:posOffset>-360045</wp:posOffset>
          </wp:positionV>
          <wp:extent cx="7560310" cy="17233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72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2929890</wp:posOffset>
          </wp:positionH>
          <wp:positionV relativeFrom="page">
            <wp:posOffset>236220</wp:posOffset>
          </wp:positionV>
          <wp:extent cx="1712595" cy="1371600"/>
          <wp:effectExtent l="0" t="0" r="0" b="0"/>
          <wp:wrapNone/>
          <wp:docPr id="2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12595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22:00Z</dcterms:created>
  <dc:creator>T-Cont Kft</dc:creator>
  <dc:description/>
  <cp:keywords/>
  <dc:language>en-US</dc:language>
  <cp:lastModifiedBy>Microsoft-fiók</cp:lastModifiedBy>
  <cp:lastPrinted>2023-01-17T14:55:00Z</cp:lastPrinted>
  <dcterms:modified xsi:type="dcterms:W3CDTF">2023-02-15T08:22:00Z</dcterms:modified>
  <cp:revision>2</cp:revision>
  <dc:subject/>
  <dc:title/>
</cp:coreProperties>
</file>