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/2023. (II. 9.) határozata</w:t>
      </w:r>
    </w:p>
    <w:p>
      <w:pPr>
        <w:pStyle w:val="Normal"/>
        <w:spacing w:lineRule="auto" w:line="240" w:before="0" w:after="0"/>
        <w:ind w:left="426" w:hanging="66"/>
        <w:jc w:val="center"/>
        <w:rPr/>
      </w:pPr>
      <w:r>
        <w:rPr>
          <w:rFonts w:cs="Arial" w:ascii="Arial" w:hAnsi="Arial"/>
        </w:rPr>
        <w:t>(A határozat a HÉVÜZ Hévíz Városüzemeltetési Kft. 2/2023. (II. 9.) számú alapítói határozatának minősül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ÜZ Hévíz Városüzemeltetési Kft. (székhely: 8380 Hévíz, Kossuth Lajos utca 5. As 2. adószám: 28999717-2-20 cégjegyzékszám: 20-09-077393) ügyvezetőjének Czurda Gábornak alapbérét 14%-os emeléssel bruttó 893.304 Ft összegben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HÉVÜZ Hévíz Városüzemeltetési Kft. ügyvezető igazgatóját, hogy munkaszerződésének módosítását a Dr. Farkas Sándor - Dr. Farkas és Társai Ügyvédi Irodával végeztesse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8:10:00Z</dcterms:modified>
  <cp:revision>2</cp:revision>
  <dc:subject/>
  <dc:title/>
</cp:coreProperties>
</file>