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február 3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3/2023. (II. 3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158/2022. (IX. 13.) határozatával jóváhagyta a GINOP-7.1.9-17-2017-00003 azonosítószámú</w:t>
      </w:r>
      <w:r>
        <w:rPr>
          <w:rFonts w:cs="Arial" w:ascii="Arial" w:hAnsi="Arial"/>
          <w:i/>
          <w:iCs/>
          <w:sz w:val="22"/>
          <w:szCs w:val="22"/>
        </w:rPr>
        <w:t>, „Hévíz Gyógyhely fejlesztése”</w:t>
      </w:r>
      <w:r>
        <w:rPr>
          <w:rFonts w:cs="Arial" w:ascii="Arial" w:hAnsi="Arial"/>
          <w:sz w:val="22"/>
          <w:szCs w:val="22"/>
        </w:rPr>
        <w:t xml:space="preserve"> című projekt vonatkozásában a vállalkozási szerződés 3. számú – még függőben lévő - módosítását. A módosító szerződés az Irányító hatóság (IH) és a Miniszterelnökség Közbeszerzési Felügyeleti Főosztály (KFF) jóváhagyását követően, továbbá az igényelt bruttó 224.505.658,-Ft többlettámogatás rendelkezésre állását követően léphet hatályba. A KFF vizsgálat folyamatban és a többlettámogatási kérelem még elbírálás alatt van, emiatt és a kivitelezés alátámasztott időigénye miatt a vállalkozási határidő módosítása szükséges.</w:t>
      </w:r>
    </w:p>
    <w:p>
      <w:pPr>
        <w:pStyle w:val="Bekezds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z 1. pontban foglaltak miatt a 158/2022. (IX. 13.) határozatának 2. pontját az alábbiak szerint módosítja:</w:t>
      </w:r>
    </w:p>
    <w:p>
      <w:pPr>
        <w:pStyle w:val="Bekezds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2. A Képviselő-testület elfogadja a szerződés tárgyát képező munka teljes kivitelezésének vonatkozásában a határidő </w:t>
      </w:r>
      <w:r>
        <w:rPr>
          <w:rFonts w:cs="Arial" w:ascii="Arial" w:hAnsi="Arial"/>
          <w:i/>
          <w:sz w:val="22"/>
          <w:szCs w:val="22"/>
          <w:lang w:eastAsia="en-US"/>
        </w:rPr>
        <w:t>221 nappal történő meghosszabbítását, mely 221 napos határidő hosszabbítás a csatolt szerződésmódosítás III.3. pontja szerint lép hatályba.”</w:t>
      </w:r>
    </w:p>
    <w:p>
      <w:pPr>
        <w:pStyle w:val="Bekezds"/>
        <w:ind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a vállalkozási szerződés 158/2022. (IX. 13.) határozattal jóváhagyott – függőben lévő 3. módosítását – ezen határozatával az előterjesztéshez csatolt vállalkozási szerződés 3. számú módosítás jóváhagyásával módosítja és felhatalmazza a polgármestert, hogy az Irányító hatóság (IH) és a Miniszterelnökség Közbeszerzési Felügyeleti Főosztály (KFF) jóváhagyását </w:t>
      </w:r>
      <w:r>
        <w:rPr>
          <w:rFonts w:cs="Arial" w:ascii="Arial" w:hAnsi="Arial"/>
          <w:iCs/>
          <w:sz w:val="22"/>
          <w:szCs w:val="22"/>
        </w:rPr>
        <w:t xml:space="preserve">és a </w:t>
      </w:r>
      <w:r>
        <w:rPr>
          <w:rFonts w:cs="Arial" w:ascii="Arial" w:hAnsi="Arial"/>
          <w:sz w:val="22"/>
          <w:szCs w:val="22"/>
        </w:rPr>
        <w:t>pótmunkához szükséges többlet forrás rendelkezésre állását és a támogatási szerződés meghosszabbítását követően aláírja.</w:t>
      </w:r>
    </w:p>
    <w:p>
      <w:pPr>
        <w:pStyle w:val="Bekezds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kezdeményezi a GINOP-7.1.9-17-2017-00003 azonosítószámú</w:t>
      </w:r>
      <w:r>
        <w:rPr>
          <w:rFonts w:cs="Arial" w:ascii="Arial" w:hAnsi="Arial"/>
          <w:i/>
          <w:iCs/>
          <w:sz w:val="22"/>
          <w:szCs w:val="22"/>
        </w:rPr>
        <w:t>, „Hévíz Gyógyhely fejlesztése”</w:t>
      </w:r>
      <w:r>
        <w:rPr>
          <w:rFonts w:cs="Arial" w:ascii="Arial" w:hAnsi="Arial"/>
          <w:sz w:val="22"/>
          <w:szCs w:val="22"/>
        </w:rPr>
        <w:t xml:space="preserve"> című projekt támogatási szerződésnek határidő módosítását 2023. október 31-ig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hatalmazza a polgármestert, hogy a vállalkozási szerződés módosítását jóváhagyásra terjessze az Irányító Hatóság (IH) és a Miniszterelnökség Közbeszerzési Felügyeleti Főosztály (KFF) elé, továbbá a végrehajtás érdekében a szükséges intézkedéseket megtegye.</w:t>
      </w:r>
    </w:p>
    <w:p>
      <w:pPr>
        <w:pStyle w:val="Bekezds"/>
        <w:ind w:firstLine="20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Bekezds"/>
        <w:ind w:firstLine="708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</w:t>
      </w:r>
      <w:r>
        <w:rPr>
          <w:rFonts w:cs="Arial" w:ascii="Arial" w:hAnsi="Arial"/>
          <w:i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  <w:tab/>
        <w:t>Papp Gábor polgármester</w:t>
      </w:r>
    </w:p>
    <w:p>
      <w:pPr>
        <w:pStyle w:val="Bekezds"/>
        <w:ind w:firstLine="708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Határidő</w:t>
      </w:r>
      <w:r>
        <w:rPr>
          <w:rFonts w:cs="Arial" w:ascii="Arial" w:hAnsi="Arial"/>
          <w:i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február 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februá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9:18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3-02-03T09:18:00Z</dcterms:modified>
  <cp:revision>2</cp:revision>
  <dc:subject/>
  <dc:title/>
</cp:coreProperties>
</file>