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áprili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eréz Anya Szociális Integrált Intézmény alapító okiratának   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Teréz Anya Szociális Integrált Intézmény hatályos alapító okirata 2017. március 3. napján kelt. Hévíz Város Önkormányzat Képviselő-testülete 2023. márciusi soros ülésén jóváhagyta az alapító okirat módosítását az orvosi ügyelet kivezetése, a címek pontosítása, illetve a költségvetési szerv vezetőjének megbízási rendje és a költségvetési szervnél alkalmazásban állók jogviszonya törvényi változások miatti kiegészítése tekintetében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Magyar Államkincstár Zala Vármegyei Igazgatósága a 2023. április 3. napján benyújtott alapító okiraton és módosító okiraton további módosítások átvezetését kérte. Formai javításokon kívül a 4.3 pontban a feladatellátási megállapodással ellátott feladatok esetében szükséges megjelölni, hogy az Intézmény milyen tevékenységet és kitől vállalta át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előírt okiratminták, valamint a Magyar Államkincstár jelzése alapján a fentiek szerinti módosító és az alapító okiratot az előterjesztés 1. és 2. számú mellékleteként csatolom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a az intézménnyel egyeztetésre került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!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 egyszerű szavazattöbbséggel fogadható el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0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Listaszerbekezds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máju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61"/>
        <w:gridCol w:w="2127"/>
        <w:gridCol w:w="2268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400- 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400- 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2:00Z</dcterms:created>
  <dc:creator>T-Cont Kft</dc:creator>
  <dc:description/>
  <cp:keywords/>
  <dc:language>en-US</dc:language>
  <cp:lastModifiedBy>Dr. Tüske Róbert</cp:lastModifiedBy>
  <cp:lastPrinted>2020-02-10T15:26:00Z</cp:lastPrinted>
  <dcterms:modified xsi:type="dcterms:W3CDTF">2023-04-20T08:02:00Z</dcterms:modified>
  <cp:revision>3</cp:revision>
  <dc:subject/>
  <dc:title/>
</cp:coreProperties>
</file>