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Ügyrendi és Jogi Bizottsága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3. április 24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olgármester külföldi kiküldtetésének engedélyez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app Gábo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ének a külföldi kiküldetésekről szóló 5/2014. (II. 5.) önkormányzati rendeletének 3. § (2) bekezdése alapján a polgármester külföldi kiküldetésének engedélyezése az Ügyrendi és Jogi Bizottság hatáskörébe tartozik. A foglalkoztatási,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ábbi indokolt polgármesteri külföldi kiküldetés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 A kiküldetés ideje (időtartama): 2023. május 12-16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A kiküldetés helye: Kairó és Sharm El Sheik, Egyiptom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. A kiküldött által ellátott feladato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Papp Gábor polgármester úr és Kepli József János alpolgármester úr 2018-as egyiptomi utazása során, mely a Sharm el Sheik-i kormányzóság (Khaled el Fouda Sharm el Sheikh polgármester) meghívására történt, először találkoztak azzal az ötlettel, hogy Hévíz Városa - kínai minta szerint - hogyan kapcsolódhat be egy nemzetközi projektbe, melynek része a kormányzóság fennhatósága alatt álló ún. "Mózes forrás" termál turisztikai kihasználtságának fejlesztése. Ennek kapcsán kaptak újonnan felhívást és meghívást egy nemzetközi konferenciára Kairóba, ahol a wellness turizmus témájára épülő rendezvény díszvendégeként mutathatják be a hévízi gyógykúrát, és az arra épülő rehabilitációs lehetőségeket, tovább dolgozva a két ország és település várható sikeres együttműködésén. </w:t>
        <w:b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A finanszírozott költségek és forrás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azási és utasbiztosítási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21. évi gazdálkodásáról szóló 8/2021.(II.26) önkormányzati rendelet 2/2. melléklet 24. nemzetközi kapcsolatok sora terhér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 kiküldetéssel kapcsolatos szakmai beszámolás rendje: a kétülés közötti polgármesteri beszámolóban.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érem a Tisztelt Bizottságot a határozat elfogadására. A döntés egyszerű szótöbbséget igényel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Ügyrendi és Jogi Bizottsága az előterjesztésben foglaltakat megismerte és engedélyezi Papp Gábor polgármester részére a külföldi kiküldetést 2023.május 12-16. között Sharm El Sheik, Egyiptomb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onnal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ncze-Németh Alexand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321-8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321-8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29:00Z</dcterms:created>
  <dc:creator>T-Cont Kft</dc:creator>
  <dc:description/>
  <cp:keywords/>
  <dc:language>en-US</dc:language>
  <cp:lastModifiedBy>Lajkó Erzsébet Márta</cp:lastModifiedBy>
  <cp:lastPrinted>2021-08-26T13:14:00Z</cp:lastPrinted>
  <dcterms:modified xsi:type="dcterms:W3CDTF">2023-04-19T08:34:00Z</dcterms:modified>
  <cp:revision>5</cp:revision>
  <dc:subject/>
  <dc:title/>
</cp:coreProperties>
</file>