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3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Hévíz Város Önkormányzat Képviselő-testülete a Hévíz Város Önkormányzat és a Hévízi Turisztikai Nonprofit Kft. között </w:t>
      </w:r>
      <w:r>
        <w:rPr>
          <w:rFonts w:cs="Arial" w:ascii="Arial" w:hAnsi="Arial"/>
          <w:lang w:val="en-US" w:eastAsia="en-US"/>
        </w:rPr>
        <w:t>2020. október 15. napján létrejött I. számú módosítással egységes szerkezetbe foglalt bérleti szerződés 10.4 pontjára hivatkozással a Hévízi Turisztikai Nonprofit Kft. kérelmét jóváhagyja, és  hozzájárul a tulajdonában álló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lang w:val="en-US" w:eastAsia="en-US"/>
        </w:rPr>
        <w:t>8380 Hévíz, Rákóczi u. 2. szám ala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ingatlan vonatkozásában 6 m2 terület albérletbe adásához az Event and Fun Kft. részére 2023. április 1. napjától 2023. október 31. napjáig. 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 a hozzájáruló nyilatkozat ki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7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27:00Z</dcterms:modified>
  <cp:revision>2</cp:revision>
  <dc:subject/>
  <dc:title/>
</cp:coreProperties>
</file>