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9/2023.  (III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vízgazdálkodásért és egészségügyért felelős belügyminiszter által kiírt 2023. évi lakossági víz- és csatornaszolgáltatás támogatására pályázatot nyújt be a Magyar Államkincstár felé. </w:t>
      </w:r>
    </w:p>
    <w:p>
      <w:pPr>
        <w:pStyle w:val="Normal"/>
        <w:spacing w:lineRule="auto" w:line="240" w:before="0" w:after="0"/>
        <w:ind w:left="16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állami támogatás igénylésének benyújtására a szükséges nyilatkozatok megtételére és a pályázattal kapcsolatos teendők lebonyolításár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3. március 20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7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13T08:07:00Z</dcterms:modified>
  <cp:revision>2</cp:revision>
  <dc:subject/>
  <dc:title/>
</cp:coreProperties>
</file>