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rc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44/2023.  (III. 30.) határozat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kijelenti, hogy Cserszegtomaj Nagyközség Önkormányzattal együtt kíván működni a Hévízi Brunszvik Teréz Napközi Otthonos Óvoda, valamint a Cserszegtomaji Pipacs Óvoda-Bölcsőde intézmények nyári zárva tartása kapcsán a leállással érintett óvodákba járó gyermekek elhelyezésében. A Képviselő-testület felhatalmazza a polgármestert az egyeztetések lefolytatására, valamint az együttműködési megállapodás aláírásár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1068" w:firstLine="850"/>
        <w:jc w:val="both"/>
        <w:rPr>
          <w:rFonts w:ascii="Arial" w:hAnsi="Arial" w:cs="Arial"/>
        </w:rPr>
      </w:pPr>
      <w:r>
        <w:rPr>
          <w:rFonts w:cs="Arial" w:ascii="Arial" w:hAnsi="Arial"/>
        </w:rPr>
        <w:t>Nagy Sándorné óvodavezető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3. április 15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3. márc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28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3-30T07:28:00Z</dcterms:modified>
  <cp:revision>2</cp:revision>
  <dc:subject/>
  <dc:title/>
</cp:coreProperties>
</file>