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5/2023.  (IV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teljes mértékben GINOP forrásból finanszírozott GINOP-7.1.9-17-2018-00015 azonosítószámú, </w:t>
      </w:r>
      <w:r>
        <w:rPr>
          <w:rFonts w:cs="Arial" w:ascii="Arial" w:hAnsi="Arial"/>
          <w:i/>
          <w:iCs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</w:rPr>
        <w:t xml:space="preserve"> című projekt részeként Dr. Schulhof Vilmos sétány felújítása tárgyában a tájékoztatja a kivitelezést végző „FITOTRON – SYSTEM” Szolgáltató és Kereskedelmi Kft-t, hogy a támogatási szerződés módosítása iránti kérelem – projekt fizikai befejezési határidejének 2023. április 30-ról 2023. június 30-ra és a projekt záró kifizetési igénylés benyújtási határidejének 2023. május 30-ról 2023. július 30-ra történő hosszabbítása – elbírálása még folyamatban van, az önkormányzat ennek érdekében szükséges kezdeményezést megtette, a kérelem még elbírálatlan.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jesítési határidő 2023. április 15-én eltelt, a Képviselő-testület az 1. pontra tekintettel felszólítja a kivitelezőt, hogy a munkavégzés felgyorsításával a munkát folytassa és fejezze be. 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 határozat közlésére, a támogatási szerződés módosítás aláír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3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853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közlésre azonnal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0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4-27T08:02:00Z</dcterms:modified>
  <cp:revision>2</cp:revision>
  <dc:subject/>
  <dc:title/>
</cp:coreProperties>
</file>