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0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2023. május 14-i Hévízi Futófesztivál megrendezésé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ndezvény megrendezésének keretében vállalja 2.450 ezer Ft forrás biztosítását a 2023. évi költségvetésről szóló 2/2023. (II.09.) számú rendelet 8 melléklet terh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7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7:00Z</dcterms:modified>
  <cp:revision>2</cp:revision>
  <dc:subject/>
  <dc:title/>
</cp:coreProperties>
</file>