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máj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>Jutalom kifizetés engedélyezése polgármester és alpolgármester részér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bookmarkStart w:id="0" w:name="_Hlk135384773"/>
      <w:r>
        <w:rPr>
          <w:rFonts w:cs="Arial" w:ascii="Arial" w:hAnsi="Arial"/>
        </w:rPr>
        <w:t>Süténé Tüttő Beáta</w:t>
      </w:r>
      <w:bookmarkEnd w:id="0"/>
      <w:r>
        <w:rPr>
          <w:rFonts w:cs="Arial" w:ascii="Arial" w:hAnsi="Arial"/>
        </w:rPr>
        <w:t>, Ügyrendi és Jogi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    Ügyrendi és Jog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</w:rPr>
        <w:t>Süténé Tüttő Beáta</w:t>
        <w:tab/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Ügyrendi és Jogi Bizottság</w:t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2023. évi költségvetéséről szóló 2/2023. (II.09.) önkormányzati rendelet alapján „16. § (7) A személyi juttatások kiemelt kiadási előirányzaton képzett maradvány novemberi számfejtéssel, decemberben jutalomként kifizethető” az intézmények dolgozói részére.  A hatályos költségvetési rendelet alól képviselőtestületi döntés estén kivételt képezhet a polgármester és alpolgármesteri jutalom, amelyet a 2011. évi CXCIX. törvény szabályoz, és emiatt minden évben az önkormányzat költségvetésekor az előirányzat tervezésre kerül. </w:t>
      </w:r>
    </w:p>
    <w:p>
      <w:pPr>
        <w:pStyle w:val="Normal"/>
        <w:jc w:val="both"/>
        <w:rPr/>
      </w:pPr>
      <w:r>
        <w:rPr>
          <w:rFonts w:cs="Arial" w:ascii="Arial" w:hAnsi="Arial"/>
        </w:rPr>
        <w:t>Részlet a Kttv-ből: „A közszolgálati tisztviselőkről 225/H. § * (1) A képviselő-testület határozatával jutalmat állapíthat meg a polgármesternek meghatározott időszakban végzett munkája értékelése alapján. A jutalom évi mértéke nem haladhatja meg a polgármestert megillető illetmény vagy tiszteletdíj hathavi összeg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Ha a polgármesteri tisztség év közben keletkezik vagy szűnik meg, az (1) bekezdésben meghatározott jutalom időarányos része állapítható meg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i tagok és társadalmi megbízatású alpolgármester többlet tiszteletdíjban -jutalomban nem részesülhetnek, erre a jogcímre a Kincstári KIRA számfejtő programban feladni tiszteletdíjat nem lehet, az Mötv alapján ők a tevékenységükért havonta egy összegű tiszteletdíjban részesülhetnek. (Jutalom csak munkaviszonyban állapítható meg.)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rendi és Jogi Bizottság részéről, polgármester jutalmának összegét, a törvény által biztosított hat havi illetmény ötven százalékának összegében javasoljuk. A főfoglalkoztatási jogviszonyban lévő alpolgármesternek öt havi illetmény ötven százalékának összegében javasoljuk. A két munkaviszonnyal rendelkező tisztségviselő jutalma az eredeti költségvetésben már tervezésre ker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Ügyrendi és Jogi Bizottság</w:t>
      </w:r>
      <w:r>
        <w:rPr>
          <w:rFonts w:cs="Arial" w:ascii="Arial" w:hAnsi="Arial"/>
          <w:b/>
        </w:rPr>
        <w:t xml:space="preserve"> ………/2023. (     )  ÜJ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Ügyrendi és Jogi Bizottság a 33/2019. (X. 24.) önkormányzati rendeletben foglalt hatáskörében eljárva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máj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Süténé Tüttő Beáta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ként az alpolgármester jutalmazása vonatkozó javaslatomat a határozati javasla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2011. évi CXCIX. törvény 225/H. § (1) bekezdése alapján a </w:t>
      </w:r>
      <w:r>
        <w:rPr>
          <w:rFonts w:eastAsia="Times New Roman" w:cs="Arial" w:ascii="Arial" w:hAnsi="Arial"/>
          <w:lang w:eastAsia="hu-HU"/>
        </w:rPr>
        <w:t>Hévíz Város Önkormányzat 2023. évi költségvetéséről szóló 2/2023. (II.9.) önkormányzati rendelet forrása terhére Papp Gábor polgármester részére 2023. első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Süténé Tüttő Beáta, Ügyrendi és Jogi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3. május 2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az 1 pont alapján Kepli József János főállású alpolgármesternek, 2023. első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23. május 2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ÜGYRENDI ÉS JOGI BIZOTTSÁG</w:t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és 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265- 22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ÜGYRENDI ÉS JOGI BIZOTTSÁG</w:t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és 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265- 22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46:00Z</dcterms:created>
  <dc:creator>T-Cont Kft</dc:creator>
  <dc:description/>
  <cp:keywords/>
  <dc:language>en-US</dc:language>
  <cp:lastModifiedBy>Dr. Tüske Róbert</cp:lastModifiedBy>
  <cp:lastPrinted>2015-03-13T11:00:00Z</cp:lastPrinted>
  <dcterms:modified xsi:type="dcterms:W3CDTF">2023-05-19T09:53:00Z</dcterms:modified>
  <cp:revision>9</cp:revision>
  <dc:subject/>
  <dc:title/>
</cp:coreProperties>
</file>