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23. május 25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:</w:t>
        <w:tab/>
        <w:t>Önkormányzati támogatások pótelszámolása Keszthely és Környéke Evangélikus Egyházközösség és Hévízi Önkéntes Tűzoltó Egyesület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Szintén László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 32/2023.(II.23.) határozata alapján támogatás elszámolására szólított fel két szervezetet. Az elszámolást mindkét szervezet határidőben, 2023. április 15-ig benyújtotta, és hiánypótlást követően az elszámolások elfogadásra javasolható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Hévízi Önkéntes Tűzoltó Egyesület</w:t>
      </w:r>
      <w:r>
        <w:rPr>
          <w:rFonts w:cs="Arial" w:ascii="Arial" w:hAnsi="Arial"/>
        </w:rPr>
        <w:t xml:space="preserve"> 1.930.000,- Ft támogatást kapott működési kiadások (fenntartási-, üzemanyag-, verseny költségek, egyen- és védőruházat, tűzoltó szakfelszerelés, szakfelszerelések karbantartása, kötelező ellenőrzése, valamint egyéb költségek) biztosítására, a pénzügyi tervben felsoroltak alapj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lom 1.93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Keszthely és Környéke Evangélikus Egyházközösség</w:t>
      </w:r>
      <w:r>
        <w:rPr>
          <w:rFonts w:cs="Arial" w:ascii="Arial" w:hAnsi="Arial"/>
        </w:rPr>
        <w:t xml:space="preserve"> 150.000,- Ft támogatást kapott, amit a hévízi evangélikus gyülekezet a lelkész fenntartására ford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lom 150.000,-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A határozathozatal egyszerű szó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1. Hévíz Város Önkormányzat Képviselő-testülete a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évízi Önkéntes Tűzoltó Egyesület (8380 Hévíz, Sugár köz 1.) 2021. évi támogatás elszámolását 1.930.000,- Ft összegben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b) Keszthely és Környéke Evangélikus Egyházközösség (8360 Keszthely, Deák Ferenc u. 18.) 2022. évi támogatás elszámolását 150.000,- Ft összegben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t, hogy a döntésről az érintett szervezetek képviselői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3. máj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9458-2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9458-2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23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23-05-19T06:46:00Z</dcterms:modified>
  <cp:revision>4</cp:revision>
  <dc:subject/>
  <dc:title/>
</cp:coreProperties>
</file>