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66949328"/>
      <w:r>
        <w:rPr>
          <w:rFonts w:cs="Arial" w:ascii="Arial" w:hAnsi="Arial"/>
          <w:sz w:val="24"/>
          <w:szCs w:val="24"/>
        </w:rPr>
        <w:t>Önkormányzat tulajdonában álló Rákóczi u. 2. szám alatti ingatlan értékesítésre ki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i/>
          <w:iCs/>
          <w:color w:val="00B0F0"/>
          <w:sz w:val="24"/>
          <w:szCs w:val="24"/>
        </w:rPr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8/2023. (II. 23.) számú határozatában döntött az Önkormányzat tulajdonát képező Rákóczi u. 2. szám alatti ingatlan elidegenítésének megvizsgálásáról.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Magyarország helyi önkormányzatairól szóló 2011. évi CLXXXIX. törvény (a továbbiakban. Mötv.) indokolása szerint a helyi önkormányzatok működésének egyik meghatározó feltétele, hogy megfelelő vagyonnal rendelkezzenek kötelező feladataik ellátásához. Az Mötv 106. § rendelkezése tételesen felsorolja a saját bevétel elemeit: ezek a helyi adók, a saját tevékenységből, vállalkozásból és vagyonból származó bevétel, az átvett pénzeszközök és a külön törvény szerint az önkormányzatot megillető illeték, bírság, díj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tulajdon fő rendeltetése, hogy a közszolgáltatásokat biztosítsa. Az önkormányzati tulajdon tekintetében a tulajdonosi jogokat a település lakossága nevében a képviselő-testület gyakorolja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vagyonának, mint a nemzeti vagyon elemének fő rendeltetése a feladatok ellátásának színteret biztosítani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ákóczi u. 2. szám alatti ingatlan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tulajdonát képezi a Hévíz, Rákóczi u. 2. szám alatti, 1006. hrsz-ú, </w:t>
      </w:r>
      <w:r>
        <w:rPr>
          <w:rFonts w:cs="Arial" w:ascii="Arial" w:hAnsi="Arial"/>
          <w:bCs/>
          <w:i/>
        </w:rPr>
        <w:t>„lakóház, udvar, gazdasági épület”</w:t>
      </w:r>
      <w:r>
        <w:rPr>
          <w:rFonts w:cs="Arial" w:ascii="Arial" w:hAnsi="Arial"/>
          <w:bCs/>
        </w:rPr>
        <w:t xml:space="preserve"> megjelölésű 333 m² nagyságú ingatlan. Az ingatlan a székhelye a Hévízi Turisztikai Nonprofit Kft.-nek, valamint a Hévízi Turisztikai Egyesületnek. Az ingatlant a Hévízi turisztikai Nonprofit Kft. bérli az Önkormányzattól. Az Önkormányzat a Hévízi Turisztikai Nonprofit Kft. tagja 47% üzletrésszel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A Vagyonrendelet szerint az</w:t>
      </w:r>
      <w:r>
        <w:rPr>
          <w:rFonts w:cs="Arial" w:ascii="Arial" w:hAnsi="Arial"/>
        </w:rPr>
        <w:t xml:space="preserve"> ingatlan az Önkormányzat forgalomképes vagyonát képezi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Helyi építési szabályzatról szóló 45/2016. (XII. 22.) önkormányzati rendelet 23. § (1) bekezdése szerint az ingatlan Vt-4-Z övezetbe esik. Az építési övezetekben az OTÉK 16. § (2) bekezdésében részletesen megnevezett rendeltetésű épületek helyezhetők 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284"/>
        <w:gridCol w:w="3218"/>
        <w:gridCol w:w="5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t-4 jelű építési övezet *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a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mére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b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c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dalhatáron álló; zártsorú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d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nagyobb épületmagasság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e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f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7155</wp:posOffset>
            </wp:positionH>
            <wp:positionV relativeFrom="paragraph">
              <wp:posOffset>132715</wp:posOffset>
            </wp:positionV>
            <wp:extent cx="3543300" cy="219583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0715</wp:posOffset>
            </wp:positionH>
            <wp:positionV relativeFrom="paragraph">
              <wp:posOffset>82550</wp:posOffset>
            </wp:positionV>
            <wp:extent cx="2413000" cy="2708910"/>
            <wp:effectExtent l="0" t="0" r="0" b="0"/>
            <wp:wrapSquare wrapText="bothSides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  <w:bookmarkStart w:id="1" w:name="_Hlk127449289"/>
      <w:bookmarkStart w:id="2" w:name="_Hlk127449289"/>
      <w:bookmarkEnd w:id="2"/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Domonkos Csaba ingatlanforgalmi szakértő, értékbecslő 2022. december 9-én az ingatlan bruttó forgalmi értékét bruttó: 105 802 000 forint összegben állapította meg. Az értékbecslés 2023. március 9-ig volt érvényes, ezért szükséges annak felülvizsgálata. </w:t>
      </w:r>
      <w:r>
        <w:rPr>
          <w:rFonts w:cs="Arial" w:ascii="Arial" w:hAnsi="Arial"/>
          <w:i/>
          <w:u w:val="single"/>
        </w:rPr>
        <w:t xml:space="preserve">(Az értékbecslés megtekinthető a hivatalban)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bookmarkStart w:id="3" w:name="_Hlk127449289"/>
      <w:bookmarkEnd w:id="3"/>
      <w:r>
        <w:rPr>
          <w:rFonts w:cs="Arial" w:ascii="Arial" w:hAnsi="Arial"/>
        </w:rPr>
        <w:t>Az ingatlanban található ingó vagyon a működéshez szükséges általános vagyon (pl. szekrények, székek stb.), jelentős értéket nem képviselnek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ourinform irodák és információs pontok felújítására vonatkozó, TFC-3.1.1-2020 számú pályázatra a bérlő Hévízi turisztikai Nonprofit Kft. a 145/2020. (VIII. 14) számú határozattal támogatva sikeresen pályázott. Az elnyert összeg 24.897.225.- forint, ami Tourinform irodák és hozzájuk tartozó információs pontok - a látogatói igényeknek megfelelő - magas színvonalú fogadóterének egységes arculatú fejlesztése, ennek eredményeként a Tourinform brand és az ország turisztikai márkájának erősítése, a Tourinform irodák szolgáltatásait igénybe vevő célcsoportok bővülése, a személyes látogatóforgalom növelése az irodákban célra fordítandó. A pályázónak a kiírás szerint határozott időtartamú, legalább a fenntartási időszak végéig szóló bérleti, üzemeltetési, vagyonkezelési, egyéb jogcímen használatot biztosító szerződéssel kell rendelkeznie, ennek megfelelően a bérleti szerződés határozott időre 2026. február 28-ig, azaz a pályázat fenntartási időszakának végéig hatályos. Ezt az időpontot várhatóan módosítani szükséges. Az Önkormányzat vállalta, hogy a kötelező fenntartási időszakban a bérlemény a pályázati célra rendelkezésre áll vagy egyéb, a feladatellátáshoz megfelelő ingatlant – amely igazodik a Tourinform arculathoz – biztosít helyette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</w:rPr>
        <w:t>Az Önkormányzat célja az, hogy Tourinform iroda és Kft a Rákóczi utca 2. szám alatti ingatlanból átköltözzön a Deák téren, a buszmegálló helyén kialakításra kerülő új épületbe (Gyógyhely projekt). Ebben az esetben a projekt-fenntartás erre az ingatlanra vonatkozna, így a Rákóczi utcai épület mentesülne. Amennyiben a Kft. marad a jelenlegi székhelyén, úgy a fenntartási időszak 2023. június 30. napjától 5 évre ezt az ingatlant terheli. Amennyiben a projektben foglalt előírások megsértésre kerülnek, úgy kb. 25.000.000.- Forintot, valamint ezen összeg kamatait kell visszafizetni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ákóczi utca 2. szám alatti ingatlan más célú hasznosítására (értékesítésére) tehát csak akkor van lehetőség, ha a nevezett projekttel kapcsolatos feltételek megvalósulnak, azaz új épületbe kerül áthelyezésre a Turisztikai Kft. Amennyiben ebben az épületben marad, akkor a projekt fenntartásának időszakában nem lehet az ingatlan értékesíteni, vagy vissza kell fizetni a támogatást, hogy mentesüljön az ingatlan. Lehetőség lehet még a gyógyhelyi épület elkészülése előtt már a Tourinform iroda és a Kft irodai elhelyezésnek számára másik alkalmas helyszínt kijelölni. A gyógyhelyi projekt befejezési határideje az utolsó módosítás következtében 2023. október 31-re módosul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Gyógyhely projektre tekinettel ezen Rákóczi utcai ingatlan, épület az önkormányzat számára értékesíthető vagyonná válik. Ezért javasalom, hogy a pályázati kiírás készüljön el és az értékesítést versenytárgyalás útján célzó pályázati eljárás induljon meg. Azt ki kell dolgozni, hogy bérlővel terhelten (Hévízi Turisztikai Nonprofit Kft. valamint a Hévízi Turisztikai Egyesület) vagy bérlő nélkül kerüljön kiírás kibocsátásra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lenleg a javaslat arra vonatkozik, hogy a bérlő ne kerüljön kiköltöztetésre, de legkésőbb 2024. január 10-én az önkormányzat vállalja az épület kiürítését és birtokba bocsátását. Az eljárás konkrét részletei és szerződési feltételeit ki kell dolgozni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 értékesítésre jelöli ki a 8380 Hévíz, Rákóczi utca 2. szám alatti 1006. hrsz-ú „lakóház, udvar, gazdasági épület” telekkönyvi megnevezésű önkormányzati tulajdonú ingatlant, annak kikötésével, hogy vevői birtokba bocsátás időpontja 2024. január 10. </w:t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Képviselő-testület elrendeli az ingatlanforgalmi értékbecslés megújítását és értékesítendő ingatlanról energetikai tanúsítványt készítését. </w:t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A Képviselő-testülete az eljárás lefolytatásához bruttó 120 ezer forintos keretösszeget biztosít Hévíz Város Önkormányzat 2023. évi költségvetéséről szóló 2/2023. (II. 9.) rendelet 13. melléklet 74. sora terhére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Papp Gábo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2023. június 30. 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Papp Gábo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2023. augusztus 31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3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60-3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60-3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2:00Z</dcterms:created>
  <dc:creator>T-Cont Kft</dc:creator>
  <dc:description/>
  <cp:keywords/>
  <dc:language>en-US</dc:language>
  <cp:lastModifiedBy>Dr. Tüske Róbert</cp:lastModifiedBy>
  <cp:lastPrinted>2023-05-18T12:17:00Z</cp:lastPrinted>
  <dcterms:modified xsi:type="dcterms:W3CDTF">2023-05-18T11:12:00Z</dcterms:modified>
  <cp:revision>2</cp:revision>
  <dc:subject/>
  <dc:title/>
</cp:coreProperties>
</file>