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9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2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értékesítésre jelöli ki a 8380 Hévíz, Rákóczi utca 2. szám alatti 1006. hrsz-ú „lakóház, udvar, gazdasági épület” telekkönyvi megnevezésű önkormányzati tulajdonú ingatlant, annak kikötésével, hogy vevői birtokba bocsátás időpontja 2024. január 10. </w:t>
      </w:r>
    </w:p>
    <w:p>
      <w:pPr>
        <w:pStyle w:val="Normal"/>
        <w:widowControl w:val="false"/>
        <w:autoSpaceDE w:val="false"/>
        <w:spacing w:lineRule="auto" w:line="240" w:before="0" w:after="0"/>
        <w:ind w:left="92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2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lrendeli az ingatlanforgalmi értékbecslés megújítását és értékesítendő ingatlanról energetikai tanúsítványt készítését. </w:t>
      </w:r>
    </w:p>
    <w:p>
      <w:pPr>
        <w:pStyle w:val="Normal"/>
        <w:widowControl w:val="false"/>
        <w:autoSpaceDE w:val="false"/>
        <w:spacing w:lineRule="auto" w:line="240" w:before="0" w:after="0"/>
        <w:ind w:left="92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2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e az eljárás lefolytatásához bruttó 120 ezer forintos keretösszeget biztosít Hévíz Város Önkormányzat 2023. évi költségvetéséről szóló 2/2023. (II. 9.) rendelet 13. melléklet 74. sora terhére. </w:t>
      </w:r>
    </w:p>
    <w:p>
      <w:pPr>
        <w:pStyle w:val="Normal"/>
        <w:widowControl w:val="false"/>
        <w:autoSpaceDE w:val="false"/>
        <w:spacing w:lineRule="auto" w:line="240" w:before="0" w:after="0"/>
        <w:ind w:left="92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56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56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3. június 30.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56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2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</w:t>
      </w:r>
      <w:r>
        <w:rPr>
          <w:rFonts w:eastAsia="Times New Roman" w:cs="Arial" w:ascii="Arial" w:hAnsi="Arial"/>
          <w:lang w:eastAsia="hu-HU"/>
        </w:rPr>
        <w:t xml:space="preserve">s: </w:t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ind w:left="214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3. augusztus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55:00Z</dcterms:modified>
  <cp:revision>2</cp:revision>
  <dc:subject/>
  <dc:title/>
</cp:coreProperties>
</file>