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1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7/2023.  (V. 12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etért Kaposvár Megyei Jogú Város polgármestere által írt levél tartalmával és támogatja az abban foglaltakat, egyetértését fejezi ki az Országgyűlés békepárti határozatához való csatlakozásró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 az erre vonatkozó nyilatkozat eljuttatására Kaposvár Megyei Jogú Város polgármesteréhez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kezds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app Gábor polgármester </w:t>
      </w:r>
    </w:p>
    <w:p>
      <w:pPr>
        <w:pStyle w:val="Bekezd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12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47:00Z</dcterms:created>
  <dc:creator>cseke.erzsebet</dc:creator>
  <dc:description/>
  <cp:keywords/>
  <dc:language>en-US</dc:language>
  <cp:lastModifiedBy>Lajkó Erzsébet Márta</cp:lastModifiedBy>
  <cp:lastPrinted>2023-05-12T08:20:00Z</cp:lastPrinted>
  <dcterms:modified xsi:type="dcterms:W3CDTF">2023-05-12T06:21:00Z</dcterms:modified>
  <cp:revision>4</cp:revision>
  <dc:subject/>
  <dc:title/>
</cp:coreProperties>
</file>