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június 30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08/2023.  (VI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, mint alapító a HÉVÜZ Hévíz Városüzemeltetési Kft. (Cg. 20-09-077393, 8380 Hévíz, Kossuth Lajos utca 5. alagsor 2., adószám: 289997171 bankszámlaszám: 11749077-21451023) alapító okiratának módosítását az 1. melléklet szerint jóváh</w:t>
      </w:r>
      <w:r>
        <w:rPr>
          <w:rFonts w:cs="Arial" w:ascii="Arial" w:hAnsi="Arial"/>
          <w:bCs/>
        </w:rPr>
        <w:t>agy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HÉVÜZ Hévíz Városüzemeltetési Kft ügyvezetőjét, hogy a társaság alapító okiratának módosítását végrehajtására a szükséges intézkedéseket tegye meg. 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Czurda Gábor ügyvezető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3. június 30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jún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júl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>
      <w:b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7:03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7-03T07:03:00Z</dcterms:modified>
  <cp:revision>2</cp:revision>
  <dc:subject/>
  <dc:title/>
</cp:coreProperties>
</file>