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ni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1/2023. 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Hévíz Város Önkormányzat képviselő-testülete a Védőnői Szolgálat átadásával kapcsolatos tájékoztatót megismerte, a védőnői ellátás biztosítása céljából az előterjesztés mellékletét képező, a Zala Vármegyei Szent Rafael Kórházzal kötendő használati szerződést jóváhagyja és felhatalmazza a polgármestert annak aláírásá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 képviselő-testület felkéri a polgármestert és az intézményvezetőt a védőnői ellátás 2023. július 1. napi hatállyal történő átadásával összefüggésben felmerülő szükséges intézkedések megtétel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arga András intézményvezető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 xml:space="preserve">2023. július 31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l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56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7-03T06:56:00Z</dcterms:modified>
  <cp:revision>2</cp:revision>
  <dc:subject/>
  <dc:title/>
</cp:coreProperties>
</file>